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48690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3" r="-35" b="22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6400" cy="1054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1054080"/>
                                <a:chOff x="0" y="0"/>
                                <a:chExt cx="1676520" cy="1054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76520" cy="105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6520" cy="105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304920"/>
                                  <a:ext cx="12952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Mil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2pt;height:83pt" coordorigin="0,0" coordsize="2640,1660">
                      <v:rect id="shape_0" stroked="f" o:allowincell="t" style="position:absolute;left:0;top:0;width:2639;height:16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639;height:1659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360;top:480;width:2039;height:959;mso-wrap-style:none;v-text-anchor:middle;mso-position-horizontal-relative:char" type="_x0000_t136">
                        <v:path textpathok="t"/>
                        <v:textpath on="t" fitshape="t" string="Milo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j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83640" cy="998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8260" cy="7188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31" t="-19" r="-31" b="13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71600" cy="863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716" t="62485" r="53896" b="27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20"/>
        <w:gridCol w:w="35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53415" cy="659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210820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6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59:00Z</dcterms:created>
  <dc:creator>Zainol Abidin</dc:creator>
  <dc:description/>
  <cp:keywords/>
  <dc:language>en-US</dc:language>
  <cp:lastModifiedBy>dell</cp:lastModifiedBy>
  <dcterms:modified xsi:type="dcterms:W3CDTF">2009-01-21T02:51:00Z</dcterms:modified>
  <cp:revision>5</cp:revision>
  <dc:subject/>
  <dc:title>ARAHAN : Isikan suku kata awal perkataan di bawah</dc:title>
</cp:coreProperties>
</file>