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YLE type="text/css"&gt;#igrehr {display:none !important;}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BODY {</w:t>
      </w:r>
    </w:p>
    <w:p>
      <w:pPr>
        <w:pStyle w:val="Normal"/>
        <w:rPr/>
      </w:pPr>
      <w:r>
        <w:rPr/>
        <w:t>scrollbar-face-color: #353535;</w:t>
      </w:r>
    </w:p>
    <w:p>
      <w:pPr>
        <w:pStyle w:val="Normal"/>
        <w:rPr/>
      </w:pPr>
      <w:r>
        <w:rPr/>
        <w:t>scrollbar-arrow-color:#000000;</w:t>
      </w:r>
    </w:p>
    <w:p>
      <w:pPr>
        <w:pStyle w:val="Normal"/>
        <w:rPr/>
      </w:pPr>
      <w:r>
        <w:rPr/>
        <w:t>scrollbar-track-color: #353535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 xml:space="preserve">body { font-family:  verdana, Tahoma;  text-align: left; font-size: 11px; color: #353535; background-image: </w:t>
      </w:r>
    </w:p>
    <w:p>
      <w:pPr>
        <w:pStyle w:val="Normal"/>
        <w:rPr/>
      </w:pPr>
      <w:r>
        <w:rPr/>
        <w:t>url(http://i38.tinypic.com/4icuo8.jpg); background-repeat: repeat-y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>h1</w:t>
        <w:tab/>
        <w:t>{font-family:"verdana";color: #353535;solid;}</w:t>
      </w:r>
    </w:p>
    <w:p>
      <w:pPr>
        <w:pStyle w:val="Normal"/>
        <w:rPr/>
      </w:pPr>
      <w:r>
        <w:rPr/>
        <w:t xml:space="preserve">        </w:t>
      </w:r>
      <w:r>
        <w:rPr/>
        <w:t xml:space="preserve">A:link {text-decoration: none; font-size: 11px;color: #353535;background; }   </w:t>
      </w:r>
    </w:p>
    <w:p>
      <w:pPr>
        <w:pStyle w:val="Normal"/>
        <w:rPr/>
      </w:pPr>
      <w:r>
        <w:rPr/>
        <w:t xml:space="preserve">       </w:t>
      </w:r>
      <w:r>
        <w:rPr/>
        <w:t xml:space="preserve">A:visited {text-decoration: none; font-size: 11px; color: #353535;  background:}      </w:t>
      </w:r>
    </w:p>
    <w:p>
      <w:pPr>
        <w:pStyle w:val="Normal"/>
        <w:rPr/>
      </w:pPr>
      <w:r>
        <w:rPr/>
        <w:t xml:space="preserve">       </w:t>
      </w:r>
      <w:r>
        <w:rPr/>
        <w:t>A:active {text-decoration: none; font-size: 11px; color: #353535;background:;}</w:t>
      </w:r>
    </w:p>
    <w:p>
      <w:pPr>
        <w:pStyle w:val="Normal"/>
        <w:rPr/>
      </w:pPr>
      <w:r>
        <w:rPr/>
        <w:t xml:space="preserve">        </w:t>
      </w:r>
      <w:r>
        <w:rPr/>
        <w:t xml:space="preserve">A:hover {text-decoration: none; font-size: 11px;  color:#353535; cursor: hand; font-weight:regular; border-left: 0px solid #353535;  border: 0px solid #cdcdb3;  padding: 2px; background: ; text-decoration: underline;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.head1 { font-size: 12px; font-wight:; text-transform:; color: #353535; text-align: center; letter-spacing: 2px;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2{font-family: verdana, tahoma;  font-weight: regular;  font-size: 16px; color: #353535;text-align:center ;padding:1px;border-bottom:0px solid #353535; border-bottom: 0px solid #353535; background: #566f79;margin-left:-13px;margin-right:</w:t>
      </w:r>
    </w:p>
    <w:p>
      <w:pPr>
        <w:pStyle w:val="Normal"/>
        <w:rPr/>
      </w:pPr>
      <w:r>
        <w:rPr/>
        <w:t>-18px;border-top: 1px solid #353535;border-bottom: 1px solid #353535;padding: 4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h3 { font-size: 13px; font-wight:; text-transform:; color:#353535; text-align: center; letter-spacing: 2px;border-bottom:0px solid #353535; border: 1px solid #353535; padding: 2px; background:; font-family: verdana;-moz-border-radius: 20px; -webkit-border-radius:20px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s{color:#353535; font-family: microsoft sans serif; font-size: 11px;}</w:t>
      </w:r>
    </w:p>
    <w:p>
      <w:pPr>
        <w:pStyle w:val="Normal"/>
        <w:rPr/>
      </w:pPr>
      <w:r>
        <w:rPr/>
        <w:t xml:space="preserve">        </w:t>
      </w:r>
      <w:r>
        <w:rPr/>
        <w:t xml:space="preserve">i{color: #353535; font-family: verdana,palatino linotype; font-size: 11px;} </w:t>
      </w:r>
    </w:p>
    <w:p>
      <w:pPr>
        <w:pStyle w:val="Normal"/>
        <w:rPr/>
      </w:pPr>
      <w:r>
        <w:rPr/>
        <w:t xml:space="preserve">       </w:t>
      </w:r>
      <w:r>
        <w:rPr/>
        <w:t>b{color: #353535; font-family: verdana,microsoft sans serif; font-weight: bold; font-size: 11px;background:;}</w:t>
      </w:r>
    </w:p>
    <w:p>
      <w:pPr>
        <w:pStyle w:val="Normal"/>
        <w:rPr/>
      </w:pPr>
      <w:r>
        <w:rPr/>
        <w:t xml:space="preserve">       </w:t>
      </w:r>
      <w:r>
        <w:rPr/>
        <w:t>u{color:#353535; font-family: verdana, microsoft sans serif; font-size: 11px; border-bottom: 1px solid #76939f; padding: -1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 {background:url("http://i34.tinypic.com/jqhqpx.jpg"); margin:0px;padding:5px 5px 5px 5px;margin:15px 25px 15px 25px;text-align:center;font-size: 11px;  color:#FFFF00;border: 1px solid #eaeaea; background:#aeaeae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.datetime { font-family:century gothic, verdana;  font-size: 10px;  color: #6c8a8a; text-decoration:; text-align : right;  padding:1px; background: ; border-top:0px solid #9eb39f;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spodposta {;text-align:left;font-size:11px;color:#000; font-weight:normal;margin-top:10px;margin-bottom:10px;border-bottom:1px solid #353535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{font-family: century gothic;text-align:left;color:#353535; font-size:10px;margin-bottom:0px;margin-top:0px;margin-left:0px;margin-right:0px;line-height:15px;margin-top:10px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5 {color: #223702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---  KALENDAR ---*/</w:t>
      </w:r>
    </w:p>
    <w:p>
      <w:pPr>
        <w:pStyle w:val="Normal"/>
        <w:rPr/>
      </w:pPr>
      <w:r>
        <w:rPr/>
        <w:t>.kalendar {width:160px;height: 120px;background-color:;text-align:center;font-size:100%;font-family:verdana;margin-bottom:0px;}</w:t>
      </w:r>
    </w:p>
    <w:p>
      <w:pPr>
        <w:pStyle w:val="Normal"/>
        <w:rPr/>
      </w:pPr>
      <w:r>
        <w:rPr/>
        <w:t xml:space="preserve">.kalendar-aktivni-dani </w:t>
      </w:r>
    </w:p>
    <w:p>
      <w:pPr>
        <w:pStyle w:val="Normal"/>
        <w:rPr/>
      </w:pPr>
      <w:r>
        <w:rPr/>
        <w:t>{ background:;}</w:t>
      </w:r>
    </w:p>
    <w:p>
      <w:pPr>
        <w:pStyle w:val="Normal"/>
        <w:rPr/>
      </w:pPr>
      <w:r>
        <w:rPr/>
        <w:t>.kalendar-aktivni-dani-linkovi {color:#fff;font-weight:bold;}</w:t>
      </w:r>
    </w:p>
    <w:p>
      <w:pPr>
        <w:pStyle w:val="Normal"/>
        <w:rPr/>
      </w:pPr>
      <w:r>
        <w:rPr/>
        <w:t>.kalendar-aktivni-dani-linkovi:visited{color:#fff;font-weight:bold;}</w:t>
      </w:r>
    </w:p>
    <w:p>
      <w:pPr>
        <w:pStyle w:val="Normal"/>
        <w:rPr/>
      </w:pPr>
      <w:r>
        <w:rPr/>
        <w:t>.kalendar-aktivni-dani-linkovi:hover{color:#fff;font-weight:bold;text-decoration:none;}</w:t>
      </w:r>
    </w:p>
    <w:p>
      <w:pPr>
        <w:pStyle w:val="Normal"/>
        <w:rPr/>
      </w:pPr>
      <w:r>
        <w:rPr/>
        <w:t>.kalendar-neaktivni-dani {color:#353535;}</w:t>
      </w:r>
    </w:p>
    <w:p>
      <w:pPr>
        <w:pStyle w:val="Normal"/>
        <w:rPr/>
      </w:pPr>
      <w:r>
        <w:rPr/>
        <w:t>.kalendar-nazivi-dana {color: #353535;font-weight:normal;text-align:center;}</w:t>
      </w:r>
    </w:p>
    <w:p>
      <w:pPr>
        <w:pStyle w:val="Normal"/>
        <w:rPr/>
      </w:pPr>
      <w:r>
        <w:rPr/>
        <w:t>.kalendar-mjesec-godina {color: #353535;font-weight:bold;text-align:center;letter-spacing: 1px;}</w:t>
      </w:r>
    </w:p>
    <w:p>
      <w:pPr>
        <w:pStyle w:val="Normal"/>
        <w:rPr/>
      </w:pPr>
      <w:r>
        <w:rPr/>
        <w:t>.kalendar-strelica-natrag {;font-size:150%;}</w:t>
      </w:r>
    </w:p>
    <w:p>
      <w:pPr>
        <w:pStyle w:val="Normal"/>
        <w:rPr/>
      </w:pPr>
      <w:r>
        <w:rPr/>
        <w:t>.kalendar-strelica-natrag a:link {color: #353535;font-weight:bold;text-decoration:underline;}</w:t>
      </w:r>
    </w:p>
    <w:p>
      <w:pPr>
        <w:pStyle w:val="Normal"/>
        <w:rPr/>
      </w:pPr>
      <w:r>
        <w:rPr/>
        <w:t>.kalendar-strelica-natrag a:visited{color: #353535;font-weight:bold;}</w:t>
      </w:r>
    </w:p>
    <w:p>
      <w:pPr>
        <w:pStyle w:val="Normal"/>
        <w:rPr/>
      </w:pPr>
      <w:r>
        <w:rPr/>
        <w:t>.kalendar-strelica-natrag a:hover{color:#353535;font-weight:bold;text-decoration:undeline;}</w:t>
      </w:r>
    </w:p>
    <w:p>
      <w:pPr>
        <w:pStyle w:val="Normal"/>
        <w:rPr/>
      </w:pPr>
      <w:r>
        <w:rPr/>
        <w:t>.kalendar-strelica-naprijed {font-size:150%;}</w:t>
      </w:r>
    </w:p>
    <w:p>
      <w:pPr>
        <w:pStyle w:val="Normal"/>
        <w:rPr/>
      </w:pPr>
      <w:r>
        <w:rPr/>
        <w:t>.kalendar-strelica-naprijed a:link {color:#353535;font-weight:bold;}</w:t>
      </w:r>
    </w:p>
    <w:p>
      <w:pPr>
        <w:pStyle w:val="Normal"/>
        <w:rPr/>
      </w:pPr>
      <w:r>
        <w:rPr/>
        <w:t>.kalendar-strelica-naprijed a:visited{color:#353535;font-weight:bold;</w:t>
      </w:r>
    </w:p>
    <w:p>
      <w:pPr>
        <w:pStyle w:val="Normal"/>
        <w:rPr/>
      </w:pPr>
      <w:r>
        <w:rPr/>
        <w:t>.kalendar-strelica-naprijed a:hover{color:#353535;font-weight:bold;text-decoration:underline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FFFF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 http://i33.tinypic.com/291ynh1.jpg " WIDTH=1024 HEIGHT=1000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585px; top:30px; width: 180px; color: #353535;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&lt;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i&gt;&lt;a href="index.2.html"&gt;On/Off&lt;/a&gt;&lt;br&gt;</w:t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/p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  <w:t>&lt;br&gt;&lt;/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</w:t>
      </w:r>
    </w:p>
    <w:p>
      <w:pPr>
        <w:pStyle w:val="Normal"/>
        <w:rPr/>
      </w:pPr>
      <w:r>
        <w:rPr/>
        <w:t>&lt;!-- Peti box --&gt;</w:t>
      </w:r>
    </w:p>
    <w:p>
      <w:pPr>
        <w:pStyle w:val="Normal"/>
        <w:rPr/>
      </w:pPr>
      <w:r>
        <w:rPr/>
        <w:t>&lt;Box5&gt;</w:t>
      </w:r>
    </w:p>
    <w:p>
      <w:pPr>
        <w:pStyle w:val="Normal"/>
        <w:rPr/>
      </w:pPr>
      <w:r>
        <w:rPr/>
        <w:t>&lt;h3&gt;CREDITS&lt;/h3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Design: &lt;a href=http://anadesigns.blog.hr target=_blank&gt;AnaDesigns&lt;/a&gt;&lt;br&gt;</w:t>
      </w:r>
    </w:p>
    <w:p>
      <w:pPr>
        <w:pStyle w:val="Normal"/>
        <w:rPr/>
      </w:pPr>
      <w:r>
        <w:rPr/>
        <w:t>Code: &lt;a href=http://ldesigns.blog.hr  target=_blank&gt;ldesigns&lt;/a&gt; 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5&gt;</w:t>
      </w:r>
    </w:p>
    <w:p>
      <w:pPr>
        <w:pStyle w:val="Normal"/>
        <w:rPr/>
      </w:pPr>
      <w:r>
        <w:rPr/>
        <w:t>&lt;!-- Pe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170px; top:560px; width: 385px;"&gt;&lt;Blog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Naslov&gt;&lt;h2&gt;&lt;span&gt;&lt;$NaslovPosta$&gt;&lt;/span&gt;&lt;/h2&gt;&lt;/Naslov&gt;</w:t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2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Sadrzaji ispod posta --&gt;                     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center&gt;&lt;$DatumPosta$&gt; • &lt;A HREF="&lt;$KomentariPosta$&gt;" TARGET="_blank"&gt;Komentari&lt;/A&gt; (&lt;$BrojKomentara$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 Sadrzaji ispod posta kraj --&gt; &lt;br&gt; &lt;br&gt;&lt;/c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 xml:space="preserve">• </w:t>
      </w:r>
      <w:r>
        <w:rPr/>
        <w:t>&lt;$AutorKomentara$&gt;: &lt;$TekstKomentara$&gt; (&lt;$DatumKomentara$&gt;, &lt;$VrijemeKomentara$&gt;)&lt;/i&gt;&lt;BR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br&gt;&lt;!-- Komentari ispod posta kraj --&gt;</w:t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br&gt; &lt;br&gt; &lt;br&gt;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44:00Z</dcterms:created>
  <dc:creator>Root</dc:creator>
  <dc:description/>
  <cp:keywords/>
  <dc:language>en-US</dc:language>
  <cp:lastModifiedBy>Ana</cp:lastModifiedBy>
  <dcterms:modified xsi:type="dcterms:W3CDTF">2010-08-17T17:32:00Z</dcterms:modified>
  <cp:revision>4</cp:revision>
  <dc:subject/>
  <dc:title/>
</cp:coreProperties>
</file>