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ahoma;Arial Unicode MS" w:ascii="Tahoma;Arial Unicode MS" w:hAnsi="Tahoma;Arial Unicode MS"/>
        </w:rPr>
        <w:t>MINISTRY OF INFORMATION</w:t>
        <w:br/>
        <w:br/>
        <w:t>MEDIA RELEASE</w:t>
        <w:br/>
        <w:br/>
        <w:t>(Friday June 10th 2011, No: 1192/MOI) PRESS STATEMENT BY THE FIJIAN</w:t>
        <w:br/>
        <w:t>GOVERNMENT</w:t>
        <w:br/>
        <w:br/>
        <w:t>The impending arrival of Fijian fugitive Tevita Mara into Australia and the</w:t>
        <w:br/>
        <w:t>presence of the Tongan Navy boats within Fiji's EEZ at Minerva Reef</w:t>
        <w:br/>
        <w:t>demonstrates a concerted effort by the Australian Government in the form of</w:t>
        <w:br/>
        <w:t>Kevin Rudd/Stephen Smith followed by McCully on their coattails to subvert</w:t>
        <w:br/>
        <w:t>the path towards the holding of truly democratic elections in Fiji.</w:t>
        <w:br/>
        <w:br/>
        <w:t>It is evident that hitherto Australia and New Zealand foreign policy towards</w:t>
        <w:br/>
        <w:t>Fiji has been a failure.</w:t>
        <w:br/>
        <w:br/>
        <w:t>The failure of their policy was recently highlighted in a report by the</w:t>
        <w:br/>
        <w:t>Australian think tank of Lowy Institute. A number of other Australian and</w:t>
        <w:br/>
        <w:t>New Zealand political commentators, academics and ordinary citizens of these</w:t>
        <w:br/>
        <w:t>two countries have also attested to this failure.</w:t>
        <w:br/>
        <w:br/>
        <w:t>They all seek and propose engagements, just as the Fijian Government has</w:t>
        <w:br/>
        <w:t>always wanted.</w:t>
        <w:br/>
        <w:br/>
        <w:t>The recent fleeing from Fiji of Mara as a fugitive without a Fijian</w:t>
        <w:br/>
        <w:t>passport, the subsequent issue of Tongan passport to him and the willingness</w:t>
        <w:br/>
        <w:t>of the Australian Government and now we understand the New Zealand to grant</w:t>
        <w:br/>
        <w:t>a visa; and the Tongan Government's inaction on extradition papers, all show</w:t>
        <w:br/>
        <w:t>a web of deceit, collusion and a complete lack of disregard of legal</w:t>
        <w:br/>
        <w:t>extradition processes.</w:t>
        <w:br/>
        <w:br/>
        <w:t>Mara,  who claims to have been rescued while fishing by a Tongan Navy boat</w:t>
        <w:br/>
        <w:t>which happened to be in the area is clearly a lie. Suffice to say if a</w:t>
        <w:br/>
        <w:t>person is rescued at sea he will return home. Mara has not - perhaps because</w:t>
        <w:br/>
        <w:t>Fiji is no longer home to him. What of course is even more startling in this</w:t>
        <w:br/>
        <w:t>saga is the inability of or selective analysis by Australian and New Zealand</w:t>
        <w:br/>
        <w:t>media and policy makers of this glaring anomaly.</w:t>
        <w:br/>
        <w:br/>
        <w:t>Mara's subsequent claim that he does not want to return to Fiji because of</w:t>
        <w:br/>
        <w:t>the absence of an independent judiciary is hollow because if it were</w:t>
        <w:br/>
        <w:t>compromised then Government would win all its cases. It is this same</w:t>
        <w:br/>
        <w:t>judiciary that independently granted him bail, just like other accused</w:t>
        <w:br/>
        <w:t>persons who are bailed pending trial.</w:t>
        <w:br/>
        <w:br/>
        <w:t>It is apparent that Mara, a fugitive and political opportunist, has taken</w:t>
        <w:br/>
        <w:t>advantage of Rudd and McCully's myopia on Fiji and the Southern Pacific.</w:t>
        <w:br/>
        <w:br/>
        <w:t>Rudd and McCully, driven by their neo-colonial and personal agenda, on the</w:t>
        <w:br/>
        <w:t>other hand see Mara as someone who can give some form of credibility to</w:t>
        <w:br/>
        <w:t>their unfounded and misplaced assessment of Fiji and the rest of the</w:t>
        <w:br/>
        <w:t>Southern Pacific.</w:t>
        <w:br/>
        <w:br/>
        <w:t>So what we will see now over the next few weeks in Australia and New Zealand</w:t>
        <w:br/>
        <w:t>is the red carpet being rolled for Mara, a man who has abandoned his</w:t>
        <w:br/>
        <w:t>country; unfounded statements and lies being espoused about Fiji which will</w:t>
        <w:br/>
        <w:t>be far from the ground realities in Fiji; these lies will be used to justify</w:t>
        <w:br/>
        <w:t>interventionist policies and positioning; the cajoling and courting of</w:t>
        <w:br/>
        <w:t>political opportunists who are beholden to a skewered, racist and</w:t>
        <w:br/>
        <w:t>inefficient system of governance. Of course all of this will make Rudd and</w:t>
        <w:br/>
        <w:t>McCully feel good, important and self-satisfied.</w:t>
        <w:br/>
        <w:br/>
        <w:t>While malice, deceit and lies will escalate, the Tongans as seen with their</w:t>
        <w:br/>
        <w:t>presence at the Minerva Reef will be manipulated through offerings of gifts</w:t>
        <w:br/>
        <w:t>and aid to try and turn up the ante.</w:t>
        <w:br/>
        <w:br/>
        <w:t>Fiji's position is very simple. Any challenge to our economic zone will be</w:t>
        <w:br/>
        <w:t>dealt with through international law namely UNCLOS.</w:t>
        <w:br/>
        <w:br/>
        <w:t>The extradition of any fugitive will be dealt with through the bi-lateral</w:t>
        <w:br/>
        <w:t>arrangements which are already in place. As to how these countries in</w:t>
        <w:br/>
        <w:t>question will process the extradition papers will demonstrate their bona</w:t>
        <w:br/>
        <w:t>fide on bi-lateral and international obligations.</w:t>
        <w:br/>
        <w:br/>
        <w:t>As far as Fiji is concerned there is no Mara or Tonga/Fiji situation. It is</w:t>
        <w:br/>
        <w:t>a Rudd and McCully spreading their wings to save face situation.</w:t>
        <w:br/>
        <w:br/>
        <w:t>We have since 1 July 2009 through the Strategic Framework for Change stated</w:t>
        <w:br/>
        <w:t>that elections are to be held by September 2014. We have not detracted from</w:t>
        <w:br/>
        <w:t>this position and there is no evidence to say otherwise.</w:t>
        <w:br/>
        <w:br/>
        <w:t>Our focus is to grow the economy; modernise our laws, provide tangible</w:t>
        <w:br/>
        <w:t>protection and benefits through law and targeted policies to women, children</w:t>
        <w:br/>
        <w:t>and the disadvantaged Fijians; put in place a merit based system; remove</w:t>
        <w:br/>
        <w:t>ethnic politics; liberalise our economy by inter alia relaxing foreign</w:t>
        <w:br/>
        <w:t>investment rules, creating competition and providing incentives; eradicate</w:t>
        <w:br/>
        <w:t>systemic corruption; empower Fijians through the building of infrastructure,</w:t>
        <w:br/>
        <w:t>educational institutions and improving technological and telecommunications</w:t>
        <w:br/>
        <w:t>capacities; restructure the civil service and outsource to the private</w:t>
        <w:br/>
        <w:t>sector and put in place an electoral system that treats all Fijians alike</w:t>
        <w:br/>
        <w:t>and gives one person one vote.</w:t>
        <w:br/>
        <w:br/>
        <w:t>Rudd, McCully and Mara are three men with their motley crew of opportunists</w:t>
        <w:br/>
        <w:t>attempting to salvage their personal reputations which are at stake of their</w:t>
        <w:br/>
        <w:t>own doing.</w:t>
        <w:br/>
        <w:br/>
        <w:t>Unlike them the Fijian Government will follow all international law and</w:t>
        <w:br/>
        <w:t>protocols based on candour and for the benefit of all Fijians and the rest</w:t>
        <w:br/>
        <w:t>of the Pacific Small Island States.</w:t>
        <w:br/>
        <w:br/>
        <w:t>-End -</w:t>
        <w:br/>
        <w:br/>
        <w:t>Further information please contact:</w:t>
        <w:br/>
        <w:br/>
        <w:t>Sharon Smith Johns</w:t>
        <w:br/>
        <w:br/>
        <w:t>Permanent Secretary</w:t>
        <w:br/>
        <w:br/>
        <w:t>Ministry of Information, National Archives &amp; Library Services of Fiji</w:t>
        <w:br/>
        <w:br/>
        <w:t xml:space="preserve">Ph </w:t>
      </w:r>
      <w:hyperlink r:id="rId2">
        <w:r>
          <w:rPr>
            <w:rStyle w:val="InternetLink"/>
            <w:rFonts w:cs="Tahoma;Arial Unicode MS" w:ascii="Tahoma;Arial Unicode MS" w:hAnsi="Tahoma;Arial Unicode MS"/>
          </w:rPr>
          <w:t>(+679) 3301806</w:t>
        </w:r>
      </w:hyperlink>
      <w:r>
        <w:rPr>
          <w:rFonts w:cs="Tahoma;Arial Unicode MS" w:ascii="Tahoma;Arial Unicode MS" w:hAnsi="Tahoma;Arial Unicode MS"/>
        </w:rPr>
        <w:t xml:space="preserve"> | Mob </w:t>
      </w:r>
      <w:hyperlink r:id="rId3">
        <w:r>
          <w:rPr>
            <w:rStyle w:val="InternetLink"/>
            <w:rFonts w:cs="Tahoma;Arial Unicode MS" w:ascii="Tahoma;Arial Unicode MS" w:hAnsi="Tahoma;Arial Unicode MS"/>
          </w:rPr>
          <w:t>(+679) 9905558</w:t>
        </w:r>
      </w:hyperlink>
      <w:r>
        <w:rPr>
          <w:rFonts w:cs="Tahoma;Arial Unicode MS" w:ascii="Tahoma;Arial Unicode MS" w:hAnsi="Tahoma;Arial Unicode MS"/>
        </w:rPr>
        <w:t xml:space="preserve"> | Fax </w:t>
      </w:r>
      <w:hyperlink r:id="rId4">
        <w:r>
          <w:rPr>
            <w:rStyle w:val="InternetLink"/>
            <w:rFonts w:cs="Tahoma;Arial Unicode MS" w:ascii="Tahoma;Arial Unicode MS" w:hAnsi="Tahoma;Arial Unicode MS"/>
          </w:rPr>
          <w:t>(+679) 3305139</w:t>
        </w:r>
      </w:hyperlink>
      <w:r>
        <w:rPr>
          <w:rFonts w:cs="Tahoma;Arial Unicode MS" w:ascii="Tahoma;Arial Unicode MS" w:hAnsi="Tahoma;Arial Unicode MS"/>
        </w:rPr>
        <w:t xml:space="preserve"> | Web:</w:t>
        <w:br/>
      </w:r>
      <w:hyperlink r:id="rId5" w:tgtFrame="_blank">
        <w:r>
          <w:rPr>
            <w:rStyle w:val="InternetLink"/>
            <w:rFonts w:cs="Tahoma;Arial Unicode MS" w:ascii="Tahoma;Arial Unicode MS" w:hAnsi="Tahoma;Arial Unicode MS"/>
          </w:rPr>
          <w:t>www.fiji.gov.fj</w:t>
        </w:r>
      </w:hyperlink>
      <w:r>
        <w:rPr>
          <w:rFonts w:cs="Tahoma;Arial Unicode MS" w:ascii="Tahoma;Arial Unicode MS" w:hAnsi="Tahoma;Arial Unicode MS"/>
        </w:rPr>
        <w:t xml:space="preserve"> |</w:t>
        <w:br/>
        <w:br/>
        <w:t>GPO Box 2225, Government Buildings</w:t>
        <w:br/>
        <w:br/>
        <w:t>Suva, Fiji Island</w:t>
        <w:br/>
        <w:br/>
        <w:br/>
        <w:t>For more  information on Government events and decisions log onto the</w:t>
        <w:br/>
        <w:t xml:space="preserve">official  Government portal </w:t>
      </w:r>
      <w:hyperlink r:id="rId6" w:tgtFrame="_blank">
        <w:r>
          <w:rPr>
            <w:rStyle w:val="InternetLink"/>
            <w:rFonts w:cs="Tahoma;Arial Unicode MS" w:ascii="Tahoma;Arial Unicode MS" w:hAnsi="Tahoma;Arial Unicode MS"/>
          </w:rPr>
          <w:t>http://www.fiji.gov.fj</w:t>
        </w:r>
      </w:hyperlink>
      <w:r>
        <w:rPr>
          <w:rFonts w:cs="Tahoma;Arial Unicode MS" w:ascii="Tahoma;Arial Unicode MS" w:hAnsi="Tahoma;Arial Unicode MS"/>
        </w:rPr>
        <w:br/>
        <w:br/>
        <w:t>Fiji Today News at 7pm on MAI TV &amp; Read the Fiji  Focus Newspaper every</w:t>
        <w:br/>
        <w:t>fortnight in the Fiji Sun</w:t>
        <w:br/>
      </w:r>
      <w:r>
        <w:rPr>
          <w:rFonts w:cs="Tahoma;Arial Unicode MS" w:ascii="Tahoma;Arial Unicode MS" w:hAnsi="Tahoma;Arial Unicode MS"/>
          <w:color w:val="888888"/>
        </w:rPr>
        <w:br/>
      </w:r>
    </w:p>
    <w:sectPr>
      <w:footerReference w:type="default" r:id="rId7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Arial Unicode MS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tel:(%2B679) 3301806" TargetMode="External"/><Relationship Id="rId3" Type="http://schemas.openxmlformats.org/officeDocument/2006/relationships/hyperlink" Target="tel:(%2B679) 9905558" TargetMode="External"/><Relationship Id="rId4" Type="http://schemas.openxmlformats.org/officeDocument/2006/relationships/hyperlink" Target="tel:(%2B679) 3305139" TargetMode="External"/><Relationship Id="rId5" Type="http://schemas.openxmlformats.org/officeDocument/2006/relationships/hyperlink" Target="http://www.fiji.gov.fj/" TargetMode="External"/><Relationship Id="rId6" Type="http://schemas.openxmlformats.org/officeDocument/2006/relationships/hyperlink" Target="http://www.fiji.gov.fj/" TargetMode="Externa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20:39:00Z</dcterms:created>
  <dc:creator>kamal Iyer</dc:creator>
  <dc:description/>
  <dc:language>en-US</dc:language>
  <cp:lastModifiedBy>Lito Home</cp:lastModifiedBy>
  <dcterms:modified xsi:type="dcterms:W3CDTF">2011-06-10T20:39:00Z</dcterms:modified>
  <cp:revision>2</cp:revision>
  <dc:subject/>
  <dc:title>MINISTRY OF INFORMATION</dc:title>
</cp:coreProperties>
</file>