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46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3"/>
      </w:tblGrid>
      <w:tr>
        <w:trPr/>
        <w:tc>
          <w:tcPr>
            <w:tcW w:w="5423" w:type="dxa"/>
            <w:tcBorders/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BỘ NÔNG NGHIỆP VÀ PTNT</w:t>
            </w:r>
          </w:p>
        </w:tc>
        <w:tc>
          <w:tcPr>
            <w:tcW w:w="5423" w:type="dxa"/>
            <w:tcBorders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CỘNG HOÀ XÃ HỘI CHỦ NGHĨA VIỆT NAM</w:t>
            </w:r>
          </w:p>
        </w:tc>
      </w:tr>
      <w:tr>
        <w:trPr/>
        <w:tc>
          <w:tcPr>
            <w:tcW w:w="5423" w:type="dxa"/>
            <w:tcBorders/>
          </w:tcPr>
          <w:p>
            <w:pPr>
              <w:pStyle w:val="Normal"/>
              <w:spacing w:lineRule="auto" w:line="264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6415</wp:posOffset>
                      </wp:positionH>
                      <wp:positionV relativeFrom="paragraph">
                        <wp:posOffset>167640</wp:posOffset>
                      </wp:positionV>
                      <wp:extent cx="2254885" cy="635"/>
                      <wp:effectExtent l="635" t="6350" r="4826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50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45pt,13.2pt" to="218.95pt,13.2pt" stroked="t" o:allowincell="t" style="position:absolute">
                      <v:stroke color="white" weight="1260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w:rPr/>
              <w:t>TRƯỜNG TH NGHIỆP VỤ QUẢN LÝ LT-TP</w:t>
            </w:r>
          </w:p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AN CHỈ ĐẠO HỘI THI GVDG </w:t>
            </w:r>
          </w:p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ĂM HỌC 2010-1011</w:t>
            </w:r>
          </w:p>
        </w:tc>
        <w:tc>
          <w:tcPr>
            <w:tcW w:w="5423" w:type="dxa"/>
            <w:tcBorders/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1670</wp:posOffset>
                      </wp:positionH>
                      <wp:positionV relativeFrom="paragraph">
                        <wp:posOffset>180340</wp:posOffset>
                      </wp:positionV>
                      <wp:extent cx="1899920" cy="635"/>
                      <wp:effectExtent l="635" t="6350" r="4826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0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1pt,14.2pt" to="201.65pt,14.2pt" stroked="t" o:allowincell="t" style="position:absolute">
                      <v:stroke color="white" weight="1260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64"/>
              <w:jc w:val="right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Hải Phòng, ngày 22  tháng 2  năm 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NH SÁCH GIÁO VIÊN DỰ HỘI THI GIÁO VIÊN DẠY GIỎI CẤP TRƯỜNG</w:t>
      </w:r>
    </w:p>
    <w:p>
      <w:pPr>
        <w:pStyle w:val="Normal"/>
        <w:jc w:val="center"/>
        <w:rPr/>
      </w:pPr>
      <w:r>
        <w:rPr/>
        <w:t>NĂM HỌC 2010-2011</w:t>
      </w:r>
    </w:p>
    <w:p>
      <w:pPr>
        <w:pStyle w:val="Normal"/>
        <w:jc w:val="center"/>
        <w:rPr/>
      </w:pPr>
      <w:r>
        <w:rPr/>
      </w:r>
    </w:p>
    <w:tbl>
      <w:tblPr>
        <w:tblW w:w="8680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360"/>
        <w:gridCol w:w="2464"/>
        <w:gridCol w:w="2016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ọ và tê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ơn v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ê Hồng Đạ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oa Kinh t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Anh Ngấ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oa Kinh t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ạm Thị N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oa Kinh t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ô Thị Thanh Huyề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oa Kinh t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ô Xuân Hương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oa Kinh t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Văn Bích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oa Kinh t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Kỳ Phong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oa Kinh t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Thị Thanh Tâm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oa Kinh t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à Thị Phượng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oa Kinh t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ũ Thị Nh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oa Kinh t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ũ Ngọc Vinh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oa Công ngh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ũ Văn Phá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oa Công ngh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ê Quang Trung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oa Công ngh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Ngọc Hu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oa Công ngh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ỗ Thị Huyề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oa Công ngh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àng Thị Thanh Phương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oa Công ngh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ạm Thùy Dương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ổ môn Tin học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ạm Ngọc Toá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ổ môn Tin học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i Thị No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ổ môn Tin học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ê Đức Hữu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ổ môn Tin học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ương Thanh Chiế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ổ môn Tin học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ạm Thị Thanh Thủ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ổ môn Tin học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an Thị Minh Tuệ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ổ môn Tin học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Thị Se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ổ môn Tin học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ương Thị Phương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ổ môn Tin học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Phú Đoà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ổ môn Tin học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àng Thị Hường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ổ môn Chính tr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ũ Văn Khương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ổ môn Chính tr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TRƯỞNG BAN CHỈ ĐẠO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Char">
    <w:name w:val="Default Paragraph Font Para Char Char Char Char Char Char"/>
    <w:basedOn w:val="Normal"/>
    <w:qFormat/>
    <w:pPr>
      <w:spacing w:lineRule="exact" w:line="240" w:before="0" w:after="160"/>
    </w:pPr>
    <w:rPr>
      <w:sz w:val="27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38:00Z</dcterms:created>
  <dc:creator>home</dc:creator>
  <dc:description/>
  <cp:keywords/>
  <dc:language>en-US</dc:language>
  <cp:lastModifiedBy>home</cp:lastModifiedBy>
  <dcterms:modified xsi:type="dcterms:W3CDTF">2011-02-23T00:03:00Z</dcterms:modified>
  <cp:revision>12</cp:revision>
  <dc:subject/>
  <dc:title>BỘ NÔNG NGHIỆP VÀ PTNT</dc:title>
</cp:coreProperties>
</file>