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" w:hAnsi=".VnTime" w:cs=".VnTim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324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Bïa yªu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Ngµy trÎ bµ ngo¹i lµ c« g¸i ®Ñp trong lµng</w:t>
      </w:r>
      <w:r>
        <w:rPr>
          <w:rFonts w:cs="Arial; Helvetica" w:ascii="Arial; Helvetica" w:hAnsi="Arial; Helvetica"/>
        </w:rPr>
        <w:t xml:space="preserve"> - </w:t>
      </w:r>
      <w:r>
        <w:rPr>
          <w:rFonts w:cs=".VnTime" w:ascii=".VnTime" w:hAnsi=".VnTime"/>
        </w:rPr>
        <w:t>Nh</w:t>
        <w:softHyphen/>
        <w:t>ng ®</w:t>
        <w:softHyphen/>
        <w:t>êng t×nh duyªn ch¼ng hÒ may m¾n.</w:t>
        <w:br/>
        <w:t>Hai ®êi chång, bµ cã hai c« con g¸i vµ ë vËy tõ n¨m 29 tuæi. Khi ®· giµ, bµ l¹i nu«i ch¸u cho con g¸i. Bµ th</w:t>
        <w:softHyphen/>
        <w:t>êng kÓ ®ñ thø chuyÖn khi dç t«i vµ em g¸i ngñ. Lín lªn trong t«i chØ cßn râ nhÊt c©u chuyÖn vÒ c« Th¶o ®Ñp nhÊt lµng, yªu ng</w:t>
        <w:softHyphen/>
        <w:t>êi trai nghÌo kh«ng lÊy ®</w:t>
        <w:softHyphen/>
        <w:t>îc ®· nh¶y s«ng tù vÉn. §ªm tèi trêi, c« th</w:t>
        <w:softHyphen/>
        <w:t>êng hiÖn lªn hÕt khãc råi l¹i h¸t, kÕt c¸c lo¹i bïa yªu th¶ chóng bay kh¾p n¬i...</w:t>
        <w:br/>
        <w:t>Mïa thu. Trêi xanh nao lßng vµ n¾ng vµng còng ng¬ ngÈn. T«i ch¹y ch©n trÇn ®uæi b¾t nh÷ng con chuån chuån ít. §©m sÇm vµo bôi cóc tÇn, t«i b¾t gÆp mµu vµng nång nµn cña nh÷ng bói t¬ hång vÊn v</w:t>
        <w:softHyphen/>
        <w:t>¬ng. Nh÷ng chiÕc l¸ vµng l¬i l¶ mµ chó tiÓu trong chïa vun l¹i, ®ñ cho t«i ch¬i nöa ngµy kh«ng ch¸n. Trong kh«ng trung, thØnh tho¶ng cã sîi t¬ tr¨ng máng m¶nh nhÑ nhµng bay ngang, lóc c¨ng dµi lóc co trßn l¹i. "Bïa yªu..." t«i hÐt lªn vµ ch¹y ®uæi theo. Khã kh¨n l¾m t«i mêi b¾t ®</w:t>
        <w:softHyphen/>
        <w:t>îc chóng. §¸m b¹n trong lµng ng¬ ng¸c nh×n t«i. Mét bµ l·o mãm mÐm ®i qua nhæ mét b·i quÕt trÇu, day day ®«i m¾t mê ®á l¾c ®Çu "Tr«ng nh</w:t>
        <w:softHyphen/>
        <w:t xml:space="preserve"> c« Th¶o ngµy x</w:t>
        <w:softHyphen/>
        <w:t xml:space="preserve">a Êy </w:t>
        <w:softHyphen/>
        <w:t>... Râ khæ!"</w:t>
        <w:br/>
        <w:t>MÑ ®ãn t«i vÒ thÞ x· (thùc ra c¸ch nhµ bµ ngo¹i cã 2-3 c©y sè). Sau mÊy n¨m ®i T©y cïng chång -tr«ng mÑ ®Ñp ra vµ ch¼ng hÒ thay ®æi. ChØ cã ®iÒu mÑ lu«n lu«n trong tr¹ng th¸i n«n nãng vµ bån chån: "Bè mµy ë l¹i bªn ®ã vµ ch¹y theo con... C¸i ®å g¸i T©y th« bØ... Råi mÑ ®Õn ph¶i sang n÷a th«i!". T«i trßn m¾t nh×n mÑ, mét n÷ trÝ thøc xinh ®Ñp, quÇn ¸o lóc nµo còng hîp mèt, duyªn d¸ng, l¹i cã thÓ thèt ra nh÷ng lêi ®ã sao. Mµ t«i ®· nãi bao lÇn råi mÑ ch¼ng chÞu nghe cho. T«i kh«ng thÓ gäi «ng ta - chång cña mÑ - b»ng bè. Ai th× còng chØ cã mét ng</w:t>
        <w:softHyphen/>
        <w:t>êi bè duy nhÊt - dï ng</w:t>
        <w:softHyphen/>
        <w:t>êi ®ã ®· bá hai ®øa con g¸i 7 tuæi vµ h¬n 2 tuæi ra ®i. C¨m giËn bè, mÑ ®· cÊm cöa «ng, göi ph¾t chóng t«i vÒ bµ ngo¹i vµ còng ®i tÝt mÝt. B©y giê míi vÒ ®</w:t>
        <w:softHyphen/>
        <w:t>îc vµi th¸ng th× ®· thÕ... "N¨m nay con ®· vµo ®¹i häc, råi mÑ sÏ chuÈn bÞ c¬ së ®Ó con cã thÓ tù lËp ®</w:t>
        <w:softHyphen/>
        <w:t>îc vµ lo cho c¶ em. MÑ ph¶i sang ®Ó cét l·o ta l¹i...". Ch¼ng nh×n t«i, mÑ cø lÈm bÈm nh</w:t>
        <w:softHyphen/>
        <w:t xml:space="preserve"> mét mô hµng xÐn ®ang tÝnh to¸n víi g¸nh hµng cña m×nh. ¦` th× mÑ ®i. ChÞ em t«i d</w:t>
        <w:softHyphen/>
        <w:t>êng nh</w:t>
        <w:softHyphen/>
        <w:t xml:space="preserve"> kh«ng quen råi ®Õn ph¶i quen vµ ®· quen víi nh÷ng ngµy th¸ng d»ng d½ng xa mÑ. T«i còng ®· quen th¸ng th¸ng ra b</w:t>
        <w:softHyphen/>
        <w:t>u ®iÖn lÜnh mÊy c©n hµng råi mang ®Õn nhµ ng</w:t>
        <w:softHyphen/>
        <w:t>êi quen b¸n ®i, trang tr¶i mäi thø cho ba bµ ch¸u, tr¶ tiÒn häc thªm cho hai chÞ em... ChØ khæ th©n cho mÑ - sao cø bån chån, bøt døt kh«ng yªn thÕ!? Cã ph¶i do yªu mµ mÑ cø long ®ong m·i sao? TiÕc r»ng mÑ ch¼ng cã bïa yªu... Kh«ng gi÷ ®</w:t>
        <w:softHyphen/>
        <w:t>îc t×nh yªu víi bè, mÑ lao ®i t×m vµ t×m b»ng ®</w:t>
        <w:softHyphen/>
        <w:t>îc nh÷ng ng</w:t>
        <w:softHyphen/>
        <w:t>êi gièng, hoÆc hao hao gièng bè. ¤ng bè d</w:t>
        <w:softHyphen/>
        <w:t>îng hiÖn thêi cña chóng t«i lµ mét vÝ dô kh«ng ph¶i ®Çu tiªn nh</w:t>
        <w:softHyphen/>
        <w:t>ng còng ch</w:t>
        <w:softHyphen/>
        <w:t>a h¼n cuèi cïng. MÑ yªu «ng ta, than thë, tr¸ch giËn «ng ta lÉn víi hên ghen, giËn d÷ ®èi víi bè. Bao nhiªu n¨m råi chóng t«i ch</w:t>
        <w:softHyphen/>
        <w:t>a gÆp mÆt bè, chØ nhËn nh÷ng mãn quµ do «ng göi qua b</w:t>
        <w:softHyphen/>
        <w:t>u ®iÖn. Nh</w:t>
        <w:softHyphen/>
        <w:t>ng mÑ l¹i biÕt râ tõng ®</w:t>
        <w:softHyphen/>
        <w:t>êng ®i n</w:t>
        <w:softHyphen/>
        <w:t>íc b</w:t>
        <w:softHyphen/>
        <w:t>íc cña «ng, nh÷ng mèi t×nh vµ tr¾c trë mµ «ng gÆp. MÑ kÓ l¹i nh÷ng ®iÒu Êy víi bµ, víi chÞ em t«i giäng h¶ hª, ®¾c th¾ng xen lÉn sù ghen tu«ng kh«ng giÊu giÕm. ThËt lµ kú l¹. Råi mÑ l¹i ®i khi biÕt tin bè t«i còng trë sang bªn Êy vµ ng</w:t>
        <w:softHyphen/>
        <w:t>êi chång cña mÑ cã mét c« bå míi. "Con g¸i lín råi ph¶i biÕt gi÷ th©n con ¹. Tèt nhÊt lµ ®õng cã xiªu lßng tr</w:t>
        <w:softHyphen/>
        <w:t>íc nh÷ng lêi t¸n tØnh cña bän con trai. Bao giê lÊy chång con sÏ chän ng</w:t>
        <w:softHyphen/>
        <w:t>êi ®µn «ng nµo yªu con nhÊt. §µn bµ mµ yªu nhiÒu råi sÏ khæ..." "Nh</w:t>
        <w:softHyphen/>
        <w:t xml:space="preserve"> mÑ ph¶i kh«ng?" T«i thÇm hái trong lßng vµ «m lÊy mÑ, c¶m thÊy h¬i Êm nång nµn tõ ®«i bÇu vó mÑ ph¶ vµo ngùc vµ c¶m nhËn ®</w:t>
        <w:softHyphen/>
        <w:t>îc c¶ nh÷ng c¸i run rÈy tõ ®«i vai ®Ó trÇn cña mÑ. N¨m thø hai ®¹i häc th× t«i yªu. Anh Êy ®Ñp, vµ d</w:t>
        <w:softHyphen/>
        <w:t>êng nh</w:t>
        <w:softHyphen/>
        <w:t xml:space="preserve"> høa hÑn, lÊp l¸nh mét tµi n¨ng nµo ®ã. T«i ®Õn nhµ anh vµ reo lªn khi thÊy bã hoa c¾m ngoµi phßng kh¸ch. Nh÷ng b«ng hoa tr¾ng xanh khiªm nh</w:t>
        <w:softHyphen/>
        <w:t>êng th</w:t>
        <w:softHyphen/>
        <w:t>êng mäc chèn ®ång quª cã c¸i tªn hÕt søc b×nh dÞ thËt thµ. Nh</w:t>
        <w:softHyphen/>
        <w:t>ng víi t«i chóng mang mét c¸i tªn ®Æc biÖt kh¸c: Hoa s</w:t>
        <w:softHyphen/>
        <w:t>¬ng. Bëi nh÷ng b«ng hoa ch¼ng kh¸c nµo nh÷ng chiÕc m¹ng nhiÖn m¾c ®Çy s</w:t>
        <w:softHyphen/>
        <w:t>¬ng "Hoa s</w:t>
        <w:softHyphen/>
        <w:t xml:space="preserve">¬ng </w:t>
        <w:softHyphen/>
        <w:t>? Em hay thËt...". Anh c</w:t>
        <w:softHyphen/>
        <w:t>êi kÐo tay t«i "Mèt thêi th</w:t>
        <w:softHyphen/>
        <w:t>îng ®Êy mµ - ng</w:t>
        <w:softHyphen/>
        <w:t>êi ta chë tõ quª ra thµnh phè ®ñ c¸c lo¹i hoa, cá d¹i khê?". Trong phßng cña anh duy nhÊt chØ cã mét b«ng hoa hång tr¾ng ngËm s</w:t>
        <w:softHyphen/>
        <w:t>¬ng, "§©y míi chÝnh lµ anh - em biÕt kh«ng - vµ lµ c¶ em n÷a!". Chóng t«i h«n nhau bªn b«ng hång. H</w:t>
        <w:softHyphen/>
        <w:t>¬ng hoa quyÖn trong h</w:t>
        <w:softHyphen/>
        <w:t>¬ng vÞ cña nô h«n ®Çu tiªn - ngät ngµo, man m¸c, ch¼ng thÓ nµo quªn.</w:t>
        <w:br/>
        <w:t>Bèn th¸ng, sau nh÷ng lÇn hß hÑn, nh÷ng nô h«n dµi mª m¶i ®¾m say, t«i bçng nhËn ®</w:t>
        <w:softHyphen/>
        <w:t>îc mét l¸ th</w:t>
        <w:softHyphen/>
        <w:t xml:space="preserve"> ng¾n ngñi vµ ®Çy sù cã lý cña anh. "Chóng ta ph¶i chia tay. §õng hái anh v× sao em yªu ¹, còng nh</w:t>
        <w:softHyphen/>
        <w:t xml:space="preserve"> anh kh«ng hái v× sao nh÷ng loµi hoa d¹i ®· cã tªn mµ em vÉn cø ®Æt nh÷ng c¸i tªn ngé nghÜnh, dÔ th</w:t>
        <w:softHyphen/>
        <w:t>¬ng kh¸c cho nã. Chóng ta ®· cã nh÷ng giê phót cã thÓ gäi lµ h¹nh phóc, dÔ chÞu bªn nhau. Em ®· ®em niÒm vui cho anh vµ anh víi em - còng vËy. ThÕ lµ hoµ vµ v× ®iÒu Êy, xin em ®õng t×m gÆp hay c¨n vÆn g× anh. Chóc em may m¾n vµ h¹nh phóc!". C©u cuèi cïng nh</w:t>
        <w:softHyphen/>
        <w:t xml:space="preserve"> c</w:t>
        <w:softHyphen/>
        <w:t xml:space="preserve">êi giÔu t«i. H¹nh phóc </w:t>
        <w:softHyphen/>
        <w:t xml:space="preserve"> -Cã thÓ h¹nh phóc ®</w:t>
        <w:softHyphen/>
        <w:t>îc kh«ng khi ph¶i chia tay víi mèi t×nh ®Çu cña m×nh, víi chµng trai ®Çu tiªn mµ m×nh yªu? T«i bçng nhí l¹i c©u nãi cña anh ta h«m nµo: "Nh÷ng loµi hoa cá d¹i khê mang tõ quª ra...". Cã lÏ t«i lóc Êy còng ×µ mét kiÓu mèt thêi th</w:t>
        <w:softHyphen/>
        <w:t>îng cña anh ta... T«i ph¸ lªn c</w:t>
        <w:softHyphen/>
        <w:t>êi, xÐ tan l¸ th</w:t>
        <w:softHyphen/>
        <w:t xml:space="preserve"> vµ nÐm nã vµo giã. Nh÷ng m¶nh giÊy tr¾ng nh</w:t>
        <w:softHyphen/>
        <w:t xml:space="preserve"> nh÷ng c¸nh b</w:t>
        <w:softHyphen/>
        <w:t>ím bay tan t¸c, lung tung. N</w:t>
        <w:softHyphen/>
        <w:t xml:space="preserve">íc m¾t t«i trµn ra, ch¶y </w:t>
        <w:softHyphen/>
        <w:t>ít c»m.</w:t>
        <w:br/>
        <w:t>ChiÒu thu. T«i lang thang trong d·y phè nhá, Êm thÊp vµ u ¸m. Nh÷ng chiÕc l¸ vµng th¶ chÇm chËm, quÊn lÊy b</w:t>
        <w:softHyphen/>
        <w:t>íc ch©n. T«i thÌm ®</w:t>
        <w:softHyphen/>
        <w:t>îc trë l¹i ngµy x</w:t>
        <w:softHyphen/>
        <w:t>a, ch©n trÇn ch¹y kh¾p n¬i, ch¼ng hÒ biÕt trªn ®êi l¹i cã nçi buån trÜu nÆng lßng vµ d</w:t>
        <w:softHyphen/>
        <w:t xml:space="preserve"> vÞ ngät ngµo l©n cay ®¾ng cña mèi t×nh ®Çu v</w:t>
        <w:softHyphen/>
        <w:t>¬ng vÊn m·i, Bçng mét g</w:t>
        <w:softHyphen/>
        <w:t>¬ng mÆt nh¨n nhóm lã ra tõ « cöa sæ: "Mêi c« vµo trong nµy. C« vµo ®i!" Nh</w:t>
        <w:softHyphen/>
        <w:t xml:space="preserve"> mét c¸i m¸y, t«i b</w:t>
        <w:softHyphen/>
        <w:t>íc vµo ng«i nhµ cæ cã ®Õn hµng tr¨m n¨m, t</w:t>
        <w:softHyphen/>
        <w:t>êng ®· chãc líp vøa tr¸t, lé ra c¶ mµu g¹ch hång hång. ¤ng giµ l«i ë ®©u ®ã ra mét chiÕc th</w:t>
        <w:softHyphen/>
        <w:t>íc d©y ®· xØn mµu, ch¼ng nãi ch¼ng r»ng loay hoay ®o ®o, tÝnh tÝnh. "C« lµ ng</w:t>
        <w:softHyphen/>
        <w:t>êi cña mïa thu. T«i sÏ may cho c« bé v¸y ¸o kÕt b»ng n¾ng vµng vµ t¬ trêi mïa thu. T«i ®· ®Ó dµnh vµ chê ®îi tõ 60 mïa thu tr</w:t>
        <w:softHyphen/>
        <w:t>íc. TuÇn sau, vµo buæi chiÒu nµy, c« nhí ®Õn lÊy... Nhí ch</w:t>
        <w:softHyphen/>
        <w:t>a!". T«i v©ng d¹ chµo «ng Êy ra vÒ. Còng ch¼ng thÊy ng¹c nhiªn, dï ch</w:t>
        <w:softHyphen/>
        <w:t>a hÒ cã ý ®Þnh may s¾m g× tr</w:t>
        <w:softHyphen/>
        <w:t>íc ®ã.</w:t>
        <w:br/>
        <w:t>§«i ch©n cø tù ®</w:t>
        <w:softHyphen/>
        <w:t>a t«i ®Õn khu phè cæ. Ch¼ng d¸m gâ cöa, t«i e dÌ ®øng tr</w:t>
        <w:softHyphen/>
        <w:t>íc c¨n nhµ khÐp kÝn. Bçng cã c« g¸i ®Èy cöa b</w:t>
        <w:softHyphen/>
        <w:t>íc ra: "Trao cho c« g¸i ®Õn ®©y b¸c t«i dÆn ®i dÆn l¹i nh</w:t>
        <w:softHyphen/>
        <w:t xml:space="preserve"> thÕ. TiÒn nong µ? T«i kh«ng thÊy b¸c nãi g× hÕt. T«i kh«ng d¸m nhËn ®©u B¸c t«i giµ råi, sèng mét m×nh vµ kü tÝnh l¾m. §</w:t>
        <w:softHyphen/>
        <w:t>îc nÕu cã ai vÒ quª - t«i sÏ hái gióp chÞ...".</w:t>
        <w:br/>
        <w:t>T«i giò tung bäc giÊy. Mét bé v¸y ¸o vµng nång nµn ®iÓm nh÷ng sîi tr¾ng máng manh. T«i kho¸c chóng lªn ng</w:t>
        <w:softHyphen/>
        <w:t>êi. Trong g</w:t>
        <w:softHyphen/>
        <w:t>¬ng, mét c« g¸i m¾t më lín, s¸ng lãng l¸nh - mét mµu vµng say nh</w:t>
        <w:softHyphen/>
        <w:t xml:space="preserve"> s¾c mËt. Lµn da mÞn nh</w:t>
        <w:softHyphen/>
        <w:t xml:space="preserve"> ngµ öng s¸ng. .. C« g¸i nhoÎn miÖng c</w:t>
        <w:softHyphen/>
        <w:t>êi - nh÷ng ®èm tr¾ng còng nhÊp nh¸y c</w:t>
        <w:softHyphen/>
        <w:t>êi theo. T«i khÐp cöa b</w:t>
        <w:softHyphen/>
        <w:t>íc ra ®</w:t>
        <w:softHyphen/>
        <w:t>êng. A'nh n¾ng thu nh¶y nhãt theo b</w:t>
        <w:softHyphen/>
        <w:t>íc ch©n. Bao ng</w:t>
        <w:softHyphen/>
        <w:t>êi ®i ®</w:t>
        <w:softHyphen/>
        <w:t>êng nh×n t«i cã nhiÒu ng</w:t>
        <w:softHyphen/>
        <w:t>êi ®i xa cßn ngo¸i ®Çu nh×n l¹i... T«i, bé v¸y ¸o mµu vµng vµ cïng víi n¾ng thu cuèn nhau ®i nhÑ ªm, kh«ng ån ·.</w:t>
        <w:br/>
        <w:t>Anh ta ®øng tr</w:t>
        <w:softHyphen/>
        <w:t>íc mÆt t«i, c¸i ng</w:t>
        <w:softHyphen/>
        <w:t>êi t«i ®· yªu víi mèi t×nh ®Çu Êy, vµ chÕt s÷ng nh×n. T«i d</w:t>
        <w:softHyphen/>
        <w:t>êng nh</w:t>
        <w:softHyphen/>
        <w:t xml:space="preserve"> thÊy nhÑ nhâm trong lßng. "Em ®i ®©u vËy? D¹o nµy em sao råi?" "Em </w:t>
        <w:softHyphen/>
        <w:t xml:space="preserve"> - b×nh th</w:t>
        <w:softHyphen/>
        <w:t>êng th«i mµ!". Anh ta n¾m lÊy tay t«i th× thµo: "Trêi ¬i - sao mµ mµu m¾t em l¹i vµng ãng lªn thÕ". Tr</w:t>
        <w:softHyphen/>
        <w:t>íc ®©y sao anh ch¼ng nhËn thÊy vµ ch¼ng hÒ biÕt nã ®Ñp ®Õn nh</w:t>
        <w:softHyphen/>
        <w:t xml:space="preserve"> vËy... Chóng m×nh ®i cïng nhau ®</w:t>
        <w:softHyphen/>
        <w:t>îc kh«ng?" "Kh«ng ®©u - em ®ang bËn". "BËn g× nµo - anh sÏ cïng lµm víi em!" "Em cßn bËn th</w:t>
        <w:softHyphen/>
        <w:t>¬ng nhí Mïa thu - cã lµm víi em ®</w:t>
        <w:softHyphen/>
        <w:t>îc kh«ng?". T«i ph¸ ra c</w:t>
        <w:softHyphen/>
        <w:t>êi gißn gi·, v« t</w:t>
        <w:softHyphen/>
        <w:t xml:space="preserve"> khi nh×n l¹i gu¬ng mÆt tÏn tß ngí ngÈn cña anh ta. Sao ngµy x</w:t>
        <w:softHyphen/>
        <w:t>a t«i l¹i thÊy g</w:t>
        <w:softHyphen/>
        <w:t>¬ng mÆt Êy høa hÑn ®iÒu g× ®ã nh</w:t>
        <w:softHyphen/>
        <w:t xml:space="preserve"> tµi n¨ng nhØ? Thêi gian tr«i qua råi. Lóc t«i yªu vµ chê ®îi - sao anh ta ch¼ng ®Õn. Giê ®©y t«i kh«ng cßn lµ c« bÐ Êy n÷a vµ anh ®· trë thµnh ng</w:t>
        <w:softHyphen/>
        <w:t>êi xa l¹.</w:t>
        <w:br/>
        <w:t>Bµ ngo¹i bª lªn mét b¸t canh rau tËp tµng h¸i trong v</w:t>
        <w:softHyphen/>
        <w:t>ên nhµ, mÊy ngän dÒn c¬m, n¾m l¸ ít, khoai lang rau muèng, rau ®ay vµ mÊy nô m</w:t>
        <w:softHyphen/>
        <w:t>íp... Trªn m©m chØ ®éc cã mét b¸t tÐp rang khÕ vµ chiÕc nåi gang cßn v</w:t>
        <w:softHyphen/>
        <w:t>¬ng tµn r¬m, th¬m h«i hæi mïi c¬m míi. T«i sµ vµo xíi c¬m. Canh bµ nÊu ngon h¬n tÊt c¶ nh÷ng thø trªn ®êi t«i ®· tõng ¨n. Bµ võa qu¹t cho t«i võa m¾ng yªu: "Cha mÑ nhµ chÞ - râ lµ lín qu¸ råi. C¬m g¹o nu«i qu¶ lµ kh«ng phÝ. ThÕ cã ®¸m nµo ch</w:t>
        <w:softHyphen/>
        <w:t>a - nãi bµ nghe xem...". "S¾p råi bµ ¹... ChØ Ýt l©u n÷a lµ ch¸u dÉn vÒ ®Ó bµ xem mÆt". Bµ quay ®i thë dµi: "Con g¸i tr«ng thÕ kia - khÐo l¹i cao sè còng nªn. Mµ con mÑ th× dÔ ®Õn ba n¨m råi mµ ch¼ng vÒ qua nhµ lÊy mét chèc!". T«i «m ngang l</w:t>
        <w:softHyphen/>
        <w:t>ng bµ, c¸i l</w:t>
        <w:softHyphen/>
        <w:t>ng m¶nh kh¶nh ®· cßng cßng. "Ch¸u lín råi, s¾p ®i lµm ®Õn n¬i. Ch¸u sÏ lo ®</w:t>
        <w:softHyphen/>
        <w:t>îc cho bµ vµ c¸i Nhu mµ...". M¾t bµ r©n rÊn: "PhÇn bµ ®©u cã lo g× Lo lµ lo cho mµy kia k×a... con ¹".</w:t>
        <w:br/>
        <w:t>C¸i Nhu chë t«i ra bÕn. Nã l¸u t¸u: "ChÞ cã nhí chuyÖn ngµy x</w:t>
        <w:softHyphen/>
        <w:t>a bµ kÓ kh«ng - C« g¸i ®Ñp ®ªm ®ªm hiÖn lªn bê s«ng th¶ bïa yªu Êy... C¸i anh trai lµng</w:t>
        <w:br/>
        <w:t>kh«ng lÊy ®</w:t>
        <w:softHyphen/>
        <w:t xml:space="preserve">îc c« ®· bá ®i biÖt xø - giê míi trë vÒ ®©y. Eo ¬i giê «ng Êy ®· ngoµi 70 tuæi råi, ch¼ng vî ch¼ng con g× c¶...". T«i giËt thãt c¶ tim - vËy ra «ng Êy ®Êy </w:t>
        <w:softHyphen/>
        <w:t>. Nh</w:t>
        <w:softHyphen/>
        <w:t xml:space="preserve">ng cã khi kh«ng ph¶i. Trªn ®êi nµy thiÕu g× chuyÖn trïng hîp. </w:t>
        <w:br/>
        <w:t>S¾p tíi lóc xe ch¹y, c¸i Nhu míi b¶o: "Em sÏ thi Cao ®¼ng s</w:t>
        <w:softHyphen/>
        <w:t xml:space="preserve"> ph¹m chÞ ¹. Võa häc gÇn nhµ, ra tr</w:t>
        <w:softHyphen/>
        <w:t>êng cã thÓ xin d¹y ngay t¹i thÞ x·". T«i kh«ng tin vµo tai m×nh n÷a. "Sao em l¹ thÕ. Søc em ®ñ ®Ó vµo ®¹i häc kia mµ. Trªn Êy l¹i cã chÞ cã em. MÑ còng ®· nhê ng</w:t>
        <w:softHyphen/>
        <w:t>êi t×m mua cho chóng m×nh mét c¨n hé nhá".</w:t>
        <w:br/>
        <w:t>Nã kiªn quyÕt l¾c ®Çu: "Em thÝch nghÒ gi¸o viªn - l¹i muèn ë gÇn bµ. Em ®· quyÕt ®Þnh råi. Tèi nay em sÏ viÕt th</w:t>
        <w:softHyphen/>
        <w:t xml:space="preserve"> cho mÑ".</w:t>
        <w:br/>
        <w:t>Tµu ch¹y, nh×n bãng em g¸i bÐ nhá, lät thám gi÷a s©n ga, n</w:t>
        <w:softHyphen/>
        <w:t>íc m¾t t«i trµo ra: "Nhu ¬i nghÜ l¹i ®i em. Chóng m×nh sÏ ®</w:t>
        <w:softHyphen/>
        <w:t>îc ë bªn nhau...".</w:t>
        <w:br/>
        <w:t>Th</w:t>
        <w:softHyphen/>
        <w:t xml:space="preserve"> Nhu viÕt ngay tèi h«m t«i lªn tr</w:t>
        <w:softHyphen/>
        <w:t>êng: "ChÞ ®õng lo g× cho em. Em kh«ng gièng mÑ vµ còng kh«ng gièng chÞ. MÑ lu«n lu«n theo ®uæi c¸i mµ mÑ ®· ®¸nh mÊt. ChÞ lu«n ®i t×m nh÷ng ®iÒu chÞ khao kh¸t - dï cã thÓ chÝnh chÞ còng ch¼ng hiÓu nã lµ c¸i g× Cßn em ®¬n gi¶n h¬n nhiÒu. Em b»ng lßng víi nh÷ng c¸i mµ m×nh cã. Em sî nh÷ng cuéc phiªu l</w:t>
        <w:softHyphen/>
        <w:t>u, sî ®¸nh mÊt m×nh vµ h¹nh phóc cña m×nh...". Th</w:t>
        <w:softHyphen/>
        <w:t xml:space="preserve"> cña t«i göi vÒ tíi tÊp. Nh÷ng suy nghÜ tr¨n trë vµ c¶ nh÷ng dù ®Þnh vÒ t</w:t>
        <w:softHyphen/>
        <w:t>¬ng lai cña hai chÞ em mµ t«i vÏ ra ®Çy hµo høng ®· kh«ng ®</w:t>
        <w:softHyphen/>
        <w:t>îc nã chia xÎ. B×nh tÜnh vµ c</w:t>
        <w:softHyphen/>
        <w:t>¬ng quyÕt nã lµm theo ý m×nh. MÑ t«i bay vÒ mét th¸ng còng ch¼ng thay ®æi ®</w:t>
        <w:softHyphen/>
        <w:t>îc g×. Bëi ngoµi quyÕt ®Þnh cña nã, bµ ngo¹i lµ ng</w:t>
        <w:softHyphen/>
        <w:t>êi ñng hé m¹nh mÏ kh«ng kÐm. MÑ vµ t«i ®µnh bã tay.</w:t>
        <w:br/>
        <w:t>T«i gÆp anh trong mét d¹ tiÖc. Anh cã søc hót ®Æc biÖt ®èi víi t«i. T«i c¶m nhËn râ mét dßng ®iÖn xuyªn suèt tõ anh sang t«i. BÊt cø anh ë gãc nµo ®ang lµm g×, dï ch¼ng hÒ nh×n th× t«i còng biÕt râ... L¹i cã c¶m gi¸c r»ng anh sÏ lµm ®</w:t>
        <w:softHyphen/>
        <w:t>îc mét ®iÒu g× ®ã to lín hoÆc phi th</w:t>
        <w:softHyphen/>
        <w:t>êng l¾m. T«i ch¼ng hÒ hái m×nh xem anh cã ®Ñp trai hay kh«ng - nh</w:t>
        <w:softHyphen/>
        <w:t xml:space="preserve"> nh÷ng lÇn t«i vÉn nhËn xÐt mét c¸ch hê h÷ng nh</w:t>
        <w:softHyphen/>
        <w:t>ng ng</w:t>
        <w:softHyphen/>
        <w:t>êi ®Õn víi m×nh. Trong t«i lóc nµy chØ duy nhÊt cã mét ®iÒu ®ang ®</w:t>
        <w:softHyphen/>
        <w:t>îc nh¾c ®i nh¾c l¹i hµng tr¨m, hµng ngµn lÇn. Anh Êy ®Êy!</w:t>
        <w:br/>
        <w:t>Nh</w:t>
        <w:softHyphen/>
        <w:t>ng t«i biÕt giÊu c¶m xóc cña m×nh - hay chÝnh t«i t</w:t>
        <w:softHyphen/>
        <w:t>ëng thÕ. Trong trang phôc ®en, d</w:t>
        <w:softHyphen/>
        <w:t>êng nh</w:t>
        <w:softHyphen/>
        <w:t xml:space="preserve"> t«i kiªu kú vµ bÝ Èn. ChØ mét lÇn duy nhÊt ®øng ®èi diÖn nhau, t«i ®· nh×n chiÕu vµo m¾t anh. T«i th¶ cho c¶m xóc cña t«i ®</w:t>
        <w:softHyphen/>
        <w:t>îc tù do. Ngay sau c¸i nh×n ®ã t«i quay ®i, rêi bµn tiÖc.</w:t>
        <w:br/>
        <w:t>§ªm. T«i ngñ thËt ngon lµnh. S¸ng ra trë dËy t«i bçng x«n xao vÒ mét ®iÒu g×... Mïa thu ®· trë vÒ sao? T«i lôc tung tñ quÇn ¸o vµ b¾t gÆp mµu vµng rùc rì cña bé v¸y ¸o ngµy nµo.</w:t>
        <w:br/>
        <w:t>"¤i mïa thu..." T«i giËt m×nh ngÈng lªn khi nghe ai ®ã gäi. Lµ anh. Anh nh×n vµo m¾t t«i. T«i còng nh×n l¹i. Trong m¾t t«i lµ nh÷ng ®èm löa vµng nãng s¸ng ®ang nh¶y nhãt lung linh. D</w:t>
        <w:softHyphen/>
        <w:t>êng nh</w:t>
        <w:softHyphen/>
        <w:t xml:space="preserve"> chóng t«i ®· gÆp, ®· yªu vµ ®· tin nhau tõ l©u l¾m råi - ë mét n¬i nµo ®ã, tõ mét kiÕp nµo tr</w:t>
        <w:softHyphen/>
        <w:t>íc ®ã vµ cho ®Õn tËn b©y giê vÉn bªn nhau!</w:t>
        <w:br/>
        <w:t>T«i nh¶y bæ vÒ nhµ chØ ®Ó kÓ cho em g¸i nghe nh÷ng c¶m xóc kú l¹ cña m×nh. Nã ch¨m chó nghe vµ mØm c</w:t>
        <w:softHyphen/>
        <w:t>êi ®Çy vÎ bµ cô non: "NiÒm khao kh¸t vµ t×nh yªu cña chÞ ®· gÆp nhau, hoµ lµm mét. ChÞ cã nghe bµ vÉn b¶o kh«ng: G¸i ham tµi, trai ham s¾c. §iÒu ®ã bµ nãi vÒ chÞ ®Êy?".</w:t>
        <w:br/>
        <w:t>T«i véi vµng quay trë vÒ Hµ Néi. Anh ®· ®îi t«i ë s©n ga tõ lóc nµo. T«i ng¶ ®Çu vµo tÊm l</w:t>
        <w:softHyphen/>
        <w:t>ng r¾n rái, hÝt hÝt c¸i h</w:t>
        <w:softHyphen/>
        <w:t>¬ng vÞ dÔ chÞu to¶ ra tö anh vµ lßng d©ng lªn mét c¶m gi¸c l¹ lïng. ChØ muèn nh¾m m¾t ngñ trªn l</w:t>
        <w:softHyphen/>
        <w:t>ng anh - yªn æn - h¹nh phóc.</w:t>
        <w:br/>
        <w:t>T«i ng¹c nhiªn råi söng sèt khi b¾t gÆp c« g¸i l¹ chê tr</w:t>
        <w:softHyphen/>
        <w:t>íc cöa phßng ë cña m×nh. "T«i d· lÊy hÕt can ®¶m ®Ó cã thÓ ®Õn gÆp chÞ. Anh Êy lµ cña t«i tõ rÊt l©u råi, tõ ngµy t«i cßn lµ mét c« bÐ thÝch ch¬i trß hoµng tö c«ng chóa. Ngµy Êy chóng t«i ®· cã chung mét ®øa con lµ cËu bóp bª tãc xo¨n miÖng réng. Anh Êy b¶o kh«ng thÓ ®Ó th»ng bÐ kh«ng cha nh</w:t>
        <w:softHyphen/>
        <w:t xml:space="preserve"> anh.</w:t>
        <w:br/>
        <w:t>Lín lªn anh høa sÏ lÊy t«i lµm vî - suèt ®êi. Mäi viÖc ®· gÇn nh</w:t>
        <w:softHyphen/>
        <w:t xml:space="preserve"> thµnh sù thËt th× chÞ xuÊt hiÖn... ChÞ cã thÓ gÆp ®</w:t>
        <w:softHyphen/>
        <w:t>îc ng</w:t>
        <w:softHyphen/>
        <w:t>êi nh</w:t>
        <w:softHyphen/>
        <w:t xml:space="preserve"> anh Êy hay tèt ®Ñp h¬n c¶ anh Êy. ChÞ thõa søc ®Ó lµm ®iÒu ®ã. Nh</w:t>
        <w:softHyphen/>
        <w:t>ng t«i th× ch¼ng bao giê... T«i chØ cã mçi anh Êy th«i - ChÞ hiÓu kh«ng...?"</w:t>
        <w:br/>
        <w:t>Cè giÊu vÎ tuyÖt väng trong ®¸y m¾t, c« g¸i cói mÆt vµ lÆng lÏ bá ®i. T«i kh«ng thèt ®</w:t>
        <w:softHyphen/>
        <w:t>îc lêi nµo ®Ó b¶o vÖ m×nh, b¶o vÖ t×nh yªu cña m×nh. Bµn ch©n</w:t>
        <w:br/>
        <w:t>t«i ch¹m nÒn ®¸ hoa cø run rÈy kh«ng v÷ng. ë bªn anh, suèt ®êi t«i sÏ ch¼ng c¶m thÊy yªn æn vµ h¹nh phóc n÷a mçi khi nhí ®Õn ¸nh m¾t tuyÖt väng cña</w:t>
        <w:br/>
        <w:t>c« ta!</w:t>
        <w:br/>
        <w:t>Nhu ®· ra d¸ng mét thiÕu phô l¾m råi. C¸i bông trßn trßn nhu nhó, hai tay ve vÈy khoan thai mçi b</w:t>
        <w:softHyphen/>
        <w:t>íc ®i. ChÞ em t«i d¾t nhau ®i chî. Nã thÌm ¨n ®ñ c¸c thø linh tinh. T«i dèc tiÒn ra mua cho nã hµng l« hµng lèc c¸c thø quµ, ¨n ®Õn mÊy ngµy ch¶ hÕt. Nã b¾t t«i ngåi råi tù m×nh thu vÐn dän dÑp c¨n nhµ nhá s¹ch sÏ tinh t</w:t>
        <w:softHyphen/>
        <w:t>¬m ®Õn ph¸t sî råi chèc chèc l¹i ngong ngãng ra phÝa cöa. T«i ph¸t nhÑ vµo vai: "S¸ng nay chång em ®· nãi lµ tr</w:t>
        <w:softHyphen/>
        <w:t>a kh«ng vÒ - sao cßn mong g× n÷a". Nã c</w:t>
        <w:softHyphen/>
        <w:t>êi ng</w:t>
        <w:softHyphen/>
        <w:t>îng nghÞu: "Em biÕt vËy mµ vÉn cø mong...". Bµ ®ãn chóng t«i tõ ngâ, nghe t«i kÓ téi nã bµ mãm mÐm c</w:t>
        <w:softHyphen/>
        <w:t>êi: "Th× nã bao giê ch¼ng thÕ. Chång bËn c«ng t¸c ®</w:t>
        <w:softHyphen/>
        <w:t>a sang ®©y víi bµ mµ cø ngãng ra ngãng vµo. Mµ chÞ mµy lín ®Çu cßn d¹i, ch¼ng hiÓu c¸i g× sÊt. Khi con Nhu ®ßi häc cao ®¼ng bµ biÕt ngay. Nã víi th»ng Huy quý yªu nhau tõ thêi cßn lª la nghÞch ®Êt. S¸ng nµo th»ng Êy ch¼ng sang rñ con Nhu ®i häc... Ch¶ lµ con bÐ nµy sî ngçng ®uæi mµ...".</w:t>
        <w:br/>
        <w:t>Bµ l¹i nÊu canh rau tËp tµng, Ðp chóng t«i mçi ®øa ¨n thªm l</w:t>
        <w:softHyphen/>
        <w:t>ng b¸t c¬m råi g¹t ®òa chÐp miÖng: "MÑ mµy th× cã lÏ bµ chÕt míi vÒ. ChÞ em ruét thÞt ph¶i th</w:t>
        <w:softHyphen/>
        <w:t>¬ng xãt ®ïm tóm nhau con ¹ - Mµ con b¶o ®</w:t>
        <w:softHyphen/>
        <w:t>a ng</w:t>
        <w:softHyphen/>
        <w:t>êi yªu vÒ cho bµ xem mÆt ®©u? Chóng mµy tæ chøc ®i, bµ cßn khoÎ, bµ lªn bÕ ch¸u cho...". Bµ võa nãi chuyÖn võa gµ gËt ngñ. Bµ ®· giµ qu¸ råi cßn g×... T«i c¶m thÊy trªn vai m×nh thªm mét g¸nh nÆng ph¶i mang. C¸i Nhu kÐo t«i vµo buång, v¹ch khoe t«i c¸i bông trßn thu lu næi râ mét ®</w:t>
        <w:softHyphen/>
        <w:t>êng säc n©u n©u. G</w:t>
        <w:softHyphen/>
        <w:t>¬ng mÆt nã nghiªng nghiªng nh</w:t>
        <w:softHyphen/>
        <w:t xml:space="preserve"> l¾ng nghe mÇm sèng cùa quËy trong m×nh vµ trµn trÒ h¹nh phóc, Bçng d</w:t>
        <w:softHyphen/>
        <w:t>ng t«i liªn t</w:t>
        <w:softHyphen/>
        <w:t>ëng em g¸i t«i víi c« xa l¹ h«m nµo.</w:t>
        <w:br/>
        <w:t>Th¶ l¸ th</w:t>
        <w:softHyphen/>
        <w:t xml:space="preserve"> vµo nhµ anh, t«i thÊy trèng tr¶i vµ b¬ v¬ l¹ lïng. Giê nµy ch¾c anh vÉn mái ch©n chê t«i ë chç hÑn. Anh trë vÒ nhµ ®i. Råi bïa yªu sÏ hÕt anh sÏ ch¼ng thÓ nhí g× vÒ em. Vµ anh sÏ, trë vÒ víi c« g¸i Êy - ng</w:t>
        <w:softHyphen/>
        <w:t>êi ®· g¾n bã víi anh tõ nh÷ng ngµy th¬ Êu...</w:t>
        <w:br/>
        <w:t>T«i cïng víi bé v¸y ¸o mïa thu nhiÖm mµu cø ®i lang thang trong thµnh phè. Võa ®i võa nøc në, t«i cån cµo mong sÏ cã mét ng</w:t>
        <w:softHyphen/>
        <w:t>êi nµo ®ã - nh</w:t>
        <w:softHyphen/>
        <w:t xml:space="preserve"> anh nhËn ra t«i vµ khÏ gäi: "¬i Mïa thu!"</w:t>
      </w:r>
    </w:p>
    <w:p>
      <w:pPr>
        <w:pStyle w:val="Normal"/>
        <w:jc w:val="right"/>
        <w:rPr>
          <w:rFonts w:ascii="Arial; Helvetica" w:hAnsi="Arial; Helvetica" w:cs="Arial; Helvetica"/>
        </w:rPr>
      </w:pPr>
      <w:r>
        <w:rPr>
          <w:rFonts w:cs=".VnTime" w:ascii=".VnTime" w:hAnsi=".VnTime"/>
          <w:b/>
          <w:i/>
        </w:rPr>
        <w:t>Thuú D</w:t>
        <w:softHyphen/>
        <w:t>¬ng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ang_man_284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14:00Z</dcterms:created>
  <dc:creator>Khai</dc:creator>
  <dc:description/>
  <dc:language>en-US</dc:language>
  <cp:lastModifiedBy>Khai</cp:lastModifiedBy>
  <dcterms:modified xsi:type="dcterms:W3CDTF">2002-05-16T05:15:00Z</dcterms:modified>
  <cp:revision>1</cp:revision>
  <dc:subject/>
  <dc:title>Bïa yªu</dc:title>
</cp:coreProperties>
</file>