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2785</wp:posOffset>
                </wp:positionH>
                <wp:positionV relativeFrom="paragraph">
                  <wp:posOffset>6350</wp:posOffset>
                </wp:positionV>
                <wp:extent cx="6892925" cy="917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92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اختبار  الأول                               المادة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اســات اجتماعيــ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ف  الخامس                                                                      الاس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2.75pt;height:72.25pt;mso-wrap-distance-left:9.05pt;mso-wrap-distance-right:9.05pt;mso-wrap-distance-top:0pt;mso-wrap-distance-bottom:0pt;margin-top:0.5pt;mso-position-vertical-relative:text;margin-left:54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الاختبار  الأول                               المادة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اســات اجتماعيــ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صف  الخامس                                                                      الاس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2785</wp:posOffset>
                </wp:positionH>
                <wp:positionV relativeFrom="paragraph">
                  <wp:posOffset>142875</wp:posOffset>
                </wp:positionV>
                <wp:extent cx="6877050" cy="8934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8934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سؤال 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 العبارات الآت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سهم السياحة بنحو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%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الدخل القوم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متاز سواح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.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ياه الصافية والأسماك الملونة والشعاب المرجا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المساجد والكنائس والأديرة من أشكال السياح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ياح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 السياحة القائمة على زيارة الآثار القديمة والمتاحف المتخصص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29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اعدت السياحة على نشأة العديد من المدن الجديدة مثل مدين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ساحل الشمال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سؤال الثا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ر الإجابة الصحيحة مما بين القوس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ميع هذه المدن تقع على البحر المتوسط ما عدا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عريش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رسع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رد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المقومات الطبيعية للسياح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.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ائل المواص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منا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الأمن والأ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السياح للأهرامات سياح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قاف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رفيهية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ط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جد محمية جزيرة سالوجا ف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سوا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ف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الوادى الجد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غرب مرسى مطروح وتعتبر إحدى الأماكن الهامة للسياحة العلاج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لوا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عريش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سيو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سؤال 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صطلح العلمى المناسب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فر لأغراض مختلفة كالترفية والعلاج والاستفادة العلمية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..........................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خص الذى يقوم بالانتقال بغرض السياحة لمساف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م على الأقل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..........................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وع من سياحة المغامرات تقوم فى المناطق الصحراوية والجبلية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..........................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حة محدودة من الأرض أو المياه تتميز بوجود كائنات لها قيمة ثقافية وعلم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..........................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جمالى الدخل الذى تحققه الأنشطة الاقتصادية للدولة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..........................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سؤال 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 تفسر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23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ثرة السياحة الأوربية لمصر شتاء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ذكر أهداف ووسائل التنمية السياحية فى مصر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ع تمنياتى بالتفوق   أ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قاض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29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29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29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.5pt;height:703.5pt;mso-wrap-distance-left:9.05pt;mso-wrap-distance-right:9.05pt;mso-wrap-distance-top:0pt;mso-wrap-distance-bottom:0pt;margin-top:11.25pt;mso-position-vertical-relative:text;margin-left:54.5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سؤال 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كمل العبارات الآت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سهم السياحة بنحو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%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 الدخل القومى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متاز سواح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....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ياه الصافية والأسماك الملونة والشعاب المرجا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زيارة المساجد والكنائس والأديرة من أشكال السياح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 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ياح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ى السياحة القائمة على زيارة الآثار القديمة والمتاحف المتخصصة</w:t>
                      </w:r>
                    </w:p>
                    <w:p>
                      <w:pPr>
                        <w:pStyle w:val="Normal"/>
                        <w:spacing w:lineRule="auto" w:line="360"/>
                        <w:ind w:left="-129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اعدت السياحة على نشأة العديد من المدن الجديدة مثل مدين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.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ساحل الشمالى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سؤال الثان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ختر الإجابة الصحيحة مما بين القوس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جميع هذه المدن تقع على البحر المتوسط ما عدا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عريش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رسع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غردق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ن المقومات الطبيعية للسياح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.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ائل المواصل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–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المناخ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الأمن والأم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زيارة السياح للأهرامات سياح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قاف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ترفيهية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طب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جد محمية جزيرة سالوجا ف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سوان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–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الفيو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الوادى الجد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قع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.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غرب مرسى مطروح وتعتبر إحدى الأماكن الهامة للسياحة العلاج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حلوان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العريش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سيو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سؤال الثال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صطلح العلمى المناسب 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فر لأغراض مختلفة كالترفية والعلاج والاستفادة العلمية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.......................... )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شخص الذى يقوم بالانتقال بغرض السياحة لمساف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م على الأقل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.......................... )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وع من سياحة المغامرات تقوم فى المناطق الصحراوية والجبلية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.......................... )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احة محدودة من الأرض أو المياه تتميز بوجود كائنات لها قيمة ثقافية وعلم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.......................... )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جمالى الدخل الذى تحققه الأنشطة الاقتصادية للدولة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.......................... )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سؤال الراب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م تفسر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23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ثرة السياحة الأوربية لمصر شتاء 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ذكر أهداف ووسائل التنمية السياحية فى مصر </w:t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مع تمنياتى بالتفوق   أ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حسين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قاض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-13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-129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-129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-129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0565</wp:posOffset>
                </wp:positionH>
                <wp:positionV relativeFrom="paragraph">
                  <wp:posOffset>58420</wp:posOffset>
                </wp:positionV>
                <wp:extent cx="6858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4.6pt" to="595.9pt,4.6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310</wp:posOffset>
                </wp:positionH>
                <wp:positionV relativeFrom="paragraph">
                  <wp:posOffset>8255</wp:posOffset>
                </wp:positionV>
                <wp:extent cx="6858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0.65pt" to="595.25pt,0.6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0565</wp:posOffset>
                </wp:positionH>
                <wp:positionV relativeFrom="paragraph">
                  <wp:posOffset>35560</wp:posOffset>
                </wp:positionV>
                <wp:extent cx="6858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2.8pt" to="595.9pt,2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230"/>
        </w:tabs>
        <w:ind w:left="2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8:14:00Z</dcterms:created>
  <dc:creator>salma</dc:creator>
  <dc:description/>
  <cp:keywords/>
  <dc:language>en-US</dc:language>
  <cp:lastModifiedBy>ScOrPiOnE</cp:lastModifiedBy>
  <cp:lastPrinted>2011-11-14T10:31:00Z</cp:lastPrinted>
  <dcterms:modified xsi:type="dcterms:W3CDTF">2014-03-29T18:14:00Z</dcterms:modified>
  <cp:revision>2</cp:revision>
  <dc:subject/>
  <dc:title/>
</cp:coreProperties>
</file>