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ông Tin Bản Ghos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ác Soft đã cài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Adobe flash 11.9.900.152 (cho cả IE và  Chor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KMPlayer 3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Chorme 31.0.1650.5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IDm 6.18 Build 7 ( </w:t>
      </w:r>
      <w:r>
        <w:rPr>
          <w:color w:val="FF0000"/>
          <w:sz w:val="32"/>
          <w:szCs w:val="32"/>
        </w:rPr>
        <w:t>đã sửa lỗi fake sery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Microsoft Office 2010 pr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IE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USB Disk Security 6.1 ( chống Virut từ USB)</w:t>
      </w:r>
    </w:p>
    <w:p>
      <w:pPr>
        <w:pStyle w:val="Normal"/>
        <w:rPr/>
      </w:pPr>
      <w:r>
        <w:rPr>
          <w:sz w:val="32"/>
          <w:szCs w:val="32"/>
        </w:rPr>
        <w:t>-Foxit Reader 5.4.5.012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CCleaner 4.07.4369 dọn rác tối ưu máy tín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Unikey 4.0 RC2-11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Yahoo Messener  11.5.0.192 –v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ản Windows 7 Ultimate 32 bit nguyên gốc (X17-59463) của Microsoft  không lược bớt thành phần nào . được tích hợp Easy Driver 5.33.2 nhận hết Drive của các loại máy hiện nay.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900728" o:spid="shape_0" fillcolor="#e36c0a" stroked="f" o:allowincell="f" style="position:absolute;margin-left:-19.8pt;margin-top:271.7pt;width:507.55pt;height:11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oangprotq" trim="t" style="font-family:&quot;Calibri&quot;;font-size:1pt"/>
          <v:fill o:detectmouseclick="t" type="solid" color2="#1c93f5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48:00Z</dcterms:created>
  <dc:creator>Admin</dc:creator>
  <dc:description/>
  <cp:keywords/>
  <dc:language>en-US</dc:language>
  <cp:lastModifiedBy>Admin</cp:lastModifiedBy>
  <dcterms:modified xsi:type="dcterms:W3CDTF">2013-11-25T09:56:00Z</dcterms:modified>
  <cp:revision>4</cp:revision>
  <dc:subject/>
  <dc:title/>
</cp:coreProperties>
</file>