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gif" ContentType="image/gif"/>
  <Override PartName="/word/media/image11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7.jpeg" ContentType="image/jpeg"/>
  <Override PartName="/word/media/image28.png" ContentType="image/png"/>
  <Override PartName="/word/media/image38.jpeg" ContentType="image/jpeg"/>
  <Override PartName="/word/media/image44.jpeg" ContentType="image/jpeg"/>
  <Override PartName="/word/media/image45.jpeg" ContentType="image/jpeg"/>
  <Override PartName="/word/media/image47.jpeg" ContentType="image/jpeg"/>
  <Override PartName="/word/media/image46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800" w:firstLine="1054"/>
        <w:jc w:val="left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t xml:space="preserve">              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9400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45" r="-1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هم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وس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9527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45" r="-1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t xml:space="preserve">    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4095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ول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Defense Of Twin City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: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س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خصيت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تا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اص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bout Task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Officer S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572250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rsenal Guar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210175" cy="560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.6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0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ل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11334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ا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في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t xml:space="preserve">  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</w:p>
    <w:p>
      <w:pPr>
        <w:pStyle w:val="Normal"/>
        <w:ind w:left="-1234" w:right="-1800" w:hanging="0"/>
        <w:jc w:val="left"/>
        <w:rPr>
          <w:rFonts w:ascii="Palatino Linotype" w:hAnsi="Palatino Linotype" w:cs="Tahoma"/>
          <w:i/>
          <w:i/>
          <w:iCs/>
          <w:color w:val="000000"/>
          <w:sz w:val="36"/>
          <w:szCs w:val="36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The Helmet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bout Task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Ironsmith Cho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00750" cy="508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ل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Helmet Fragment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كله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286000" cy="1733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e cav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مس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عته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بل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evil bloo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ق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جيب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اخ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e cav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كل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238375" cy="164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يب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كلم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.6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وذ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t xml:space="preserve"> 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he Connecto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hief Wo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609850" cy="322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hief Che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ظ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ق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لاق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أ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ع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وام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مش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دا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وي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لاق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إذ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غي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نا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آخ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209800" cy="2790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اس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اند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والي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اندي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895725" cy="389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ص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hief Wo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صلهال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.6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1800" w:hanging="0"/>
        <w:jc w:val="left"/>
        <w:rPr>
          <w:i/>
          <w:i/>
          <w:iCs/>
          <w:color w:val="000000"/>
          <w:sz w:val="36"/>
          <w:szCs w:val="36"/>
          <w:lang w:bidi="ar-EG"/>
        </w:rPr>
      </w:pP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ريق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س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في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نسا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ind w:left="-1234" w:right="-1800" w:hanging="0"/>
        <w:jc w:val="left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-1234" w:right="-1800" w:hanging="0"/>
        <w:jc w:val="left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z w:val="36"/>
          <w:szCs w:val="36"/>
          <w:rtl w:val="true"/>
        </w:rPr>
        <w:t xml:space="preserve">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34" w:right="-1800" w:hanging="0"/>
        <w:jc w:val="left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</w:r>
    </w:p>
    <w:p>
      <w:pPr>
        <w:pStyle w:val="Normal"/>
        <w:keepNext w:val="true"/>
        <w:ind w:left="-1234" w:right="-1800" w:hanging="0"/>
        <w:jc w:val="left"/>
        <w:rPr/>
      </w:pPr>
      <w:r>
        <w:rPr>
          <w:rFonts w:eastAsia="Palatino Linotype" w:cs="Palatino Linotype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بع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pun Gold Armo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Veteran Ho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629025" cy="398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34" w:right="-1800" w:hanging="0"/>
        <w:jc w:val="left"/>
        <w:rPr/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اندي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ضر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فض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جت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طل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سم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zhao ji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ي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905250" cy="446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بن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ر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ر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ب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6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ثان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قط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ح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ر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.43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ع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عر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عقبا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د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ك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ق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لص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ظبط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ريط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..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6000" cy="4638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ص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فت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لث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ز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م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0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ص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يد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ب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أق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ضر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يد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قط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قت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وكولا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ت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ر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ر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ريو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Veteran Ho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.6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ل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ون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نسا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t xml:space="preserve">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امس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zure pil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: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4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cholar W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800475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harmacist Mu M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كا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حداثيا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419725" cy="981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990850" cy="3543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438775" cy="1028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ian Qi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657475" cy="2686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جت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لب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harmacist Mu M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ire rat lvl 3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لاق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attling Meat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وحد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attling Ey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harmacist Mu M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لب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ست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قيقت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زاز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د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cholar Wu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نج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ون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نسا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t xml:space="preserve">            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t xml:space="preserve"> 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سادس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Artisan's Feath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                                       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4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pprentice Lu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086100" cy="2076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rtisan Lu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وب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0416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ع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ش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وب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t>................</w:t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م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ش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ش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وب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عر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لاقي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1790700" cy="1552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rtisan Lu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مع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ساد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ا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و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0</w:t>
      </w:r>
      <w:r>
        <w:rPr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Palatino Linotype" w:hAnsi="Palatino Linotype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سابع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ystic Ri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: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4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شتر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لث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ز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شتر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ز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ان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stre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105150" cy="274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نز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ح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و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هتوص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قر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صغي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Dealer She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857625" cy="3762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لث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ج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شترت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at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ر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ولي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و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ص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إبن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e cav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209925" cy="3124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ل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عر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e cav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ع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بر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ص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ريب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نز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ح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الص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267075" cy="3790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سأ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ؤ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جا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e cav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قر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ات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instre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يكس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ات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ات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سا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وذ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و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2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من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rantic Monkey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019550" cy="4600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قر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ع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قلب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oyal Doctor Li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019425" cy="2800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تح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ق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زاز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طل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800.47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ريط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1876425" cy="1472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bidi="ar-EG"/>
        </w:rPr>
      </w:pPr>
      <w:r>
        <w:rPr/>
        <w:t>Figure</w:t>
      </w:r>
      <w:r>
        <w:rPr>
          <w:rtl w:val="true"/>
        </w:rPr>
        <w:t xml:space="preserve"> </w:t>
      </w:r>
      <w:r>
        <w:rPr>
          <w:rtl w:val="true"/>
        </w:rPr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اج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دها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ت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يد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تل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Officer B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ثا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ا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اسع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Soul Of Genera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: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 Amb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609975" cy="2505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Zh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943225" cy="3228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Amb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ح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ock monst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iant ape lvl 53 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ض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nake m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ش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و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س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س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ي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فون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ش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و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ي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خ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فض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وي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أص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اش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و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ع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ح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ي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سنيكم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ريط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م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طوي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اش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و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جم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وائ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Amb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خد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ainter Feng Ka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800475" cy="3829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Amb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Zh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Amb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تح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ت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Zh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أ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اس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ز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6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</w:p>
    <w:p>
      <w:pPr>
        <w:pStyle w:val="Normal"/>
        <w:jc w:val="center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اشر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The Mad M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: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6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أسم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Du S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076825" cy="4781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و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Jud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ك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م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اب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3057525" cy="4314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سنيكم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General Jud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harmacist Do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038600" cy="4095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ab/>
        <w:tab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ثلاث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زاي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لون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از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زرق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خض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و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ا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ر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جو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آماك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ختلف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ض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نط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رج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زاز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Du S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آ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ي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اش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وذ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6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48291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اد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ش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lang w:bidi="ar-EG"/>
        </w:rPr>
        <w:t>The Ghost City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ف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: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7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unt Zha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ه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971800" cy="408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كلم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Jerk Wan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2095500" cy="320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ا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ري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قول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عم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ل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ماك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97.31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426.30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485.404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أماك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لات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.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762625" cy="3743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267325" cy="5038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5314950" cy="4810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عمل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aoist Shin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ت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...</w:t>
        <w:br/>
      </w:r>
      <w:r>
        <w:rPr>
          <w:rFonts w:cs="Tahoma" w:ascii="Palatino Linotype" w:hAnsi="Palatino Linotype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4580890" cy="4876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اك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لا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ا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ر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أ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رج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aoist shin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قول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أ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ماك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لات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هي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ق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خص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طفا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طا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طفا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ليد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ت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قتل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د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ق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و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رض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اخد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لع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و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ت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"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aunt zhang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لف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,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د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ادي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نتهي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إل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8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,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طبع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نسا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أ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او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و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عو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طل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armer Lynn (Desert City, 461 661)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986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ات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rble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ock monst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ظهر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حد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جع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حتاج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ام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une Jade Sun Jade Moon Jad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نعمل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جم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تحو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ح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ول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ك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ن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Rock Monster L7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بن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قف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سا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وا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ا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ت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دي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ث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</w:rPr>
        <w:t>Desert Bloo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Harvey (Desert City, 495 579)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986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lade Ghost L8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tone Spel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(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86,10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)</w:t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986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م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ول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م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ب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ل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س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اس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lade Ghost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طلعت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20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م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حتاج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lade Ghost Fang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lade GhostL8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عم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ب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عم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دخ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شب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ب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ن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732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وا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لوقت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قد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تك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تال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</w:rPr>
        <w:t>Hero's Wing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ف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دو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oor Xiao (Bird Island, 725 541)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Doctor Know-it-All (Bird Island, 701 59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طل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يت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حتاج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يح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ضر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ظهر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حد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يت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كر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Hawk King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ه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تجيب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يار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كز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وح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التحدي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دوس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ض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و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رض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ر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رجع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ات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Hawk Claw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Hawks L9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زد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قيق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حو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دا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oor Xi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Doctor Know-it-All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Poor Xia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مبرو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د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را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</w:rPr>
        <w:t>Family Feu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المعتا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ير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elix (Bird Island, 686 547)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s L9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نج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ل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سي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صو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موت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elix (Bird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 L9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ti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 Messeng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رجع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 Deliverer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s L97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و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يهم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elix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Senior Bandits (Bird Island, 317 57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anditti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مو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elix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ح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مش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ر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خ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ج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لك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ع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خلص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م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نط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الترتي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زي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ثو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رتيب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ه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زر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\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خض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\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حم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\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ص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\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و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قي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ق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i,ll try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ب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وم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ا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طلع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Felix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سلف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د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دعل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ي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خام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</w:rPr>
        <w:t>Desert Treasure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ا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Louis (Desert City, 466 649)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Tomb Bat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فتا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الظبط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986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تا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ت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نب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و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قف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ر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ب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صندوق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Loui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ست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استل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ل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ظهر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ب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ت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99999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loody Bats, Bloody Bats L10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ا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بو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ن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5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ع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يه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ختف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ر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Loui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زاز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بن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كرم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موت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جس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خت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زاز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Loui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سا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و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شو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غير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ا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غلط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سا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ا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ص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تل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ديتك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كو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سادس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عم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دو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ديزر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راج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اس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ster 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5986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جم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ر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لاقيه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ظهر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ull Monst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دها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خ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ح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ز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نا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يج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نا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ح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د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خت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تا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ب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ن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ح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ج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0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قر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رج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ster 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ا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>(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174.398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)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رست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ى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دو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ي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م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مرا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عا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ي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و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ها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d Bulls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زم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خل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لام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كرستال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تموت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لشا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ا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س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هتلاقي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ظه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تاعت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و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يج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ول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جمع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3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ster 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قو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وت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وحش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سم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Bull Master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drawing>
          <wp:inline distT="0" distB="0" distL="0" distR="0">
            <wp:extent cx="6097905" cy="46107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br/>
        <w:br/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متموت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تلاق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حاجة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ف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ايتمز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</w:rPr>
        <w:t>Master Mo Mo</w:t>
      </w:r>
      <w:r>
        <w:rPr>
          <w:rFonts w:cs="Tahoma" w:ascii="Palatino Linotype" w:hAnsi="Palatino Linotype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تكلمو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هيديلك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كس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بى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روح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جوب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سنتر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خد</w:t>
      </w:r>
      <w:r>
        <w:rPr>
          <w:rFonts w:ascii="Palatino Linotype" w:hAnsi="Palatino Linotype" w:eastAsia="Palatino Linotype" w:cs="Palatino Linotype"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ahoma"/>
          <w:i/>
          <w:i/>
          <w:iCs/>
          <w:color w:val="000000"/>
          <w:sz w:val="36"/>
          <w:sz w:val="36"/>
          <w:szCs w:val="36"/>
          <w:rtl w:val="true"/>
        </w:rPr>
        <w:t>الهدية</w:t>
      </w:r>
      <w:r>
        <w:rPr>
          <w:rFonts w:cs="Tahoma" w:ascii="Tahoma" w:hAnsi="Tahoma"/>
          <w:i/>
          <w:iCs/>
          <w:color w:val="000000"/>
          <w:sz w:val="36"/>
          <w:szCs w:val="36"/>
          <w:rtl w:val="true"/>
        </w:rPr>
        <w:tab/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i/>
          <w:i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i/>
          <w:i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i/>
          <w:i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ascii="Tahoma" w:hAnsi="Tahoma" w:cs="Tahoma"/>
          <w:i/>
          <w:i/>
          <w:iCs/>
          <w:color w:val="000000"/>
          <w:sz w:val="36"/>
          <w:sz w:val="36"/>
          <w:szCs w:val="36"/>
          <w:rtl w:val="true"/>
          <w:lang w:bidi="ar-EG"/>
        </w:rPr>
        <w:t xml:space="preserve">مع تحيات اخوكم 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Tahoma" w:hAnsi="Tahoma"/>
          <w:i/>
          <w:iCs/>
          <w:color w:val="000000"/>
          <w:sz w:val="36"/>
          <w:szCs w:val="36"/>
          <w:rtl w:val="true"/>
          <w:lang w:bidi="ar-EG"/>
        </w:rPr>
        <w:t>†</w:t>
      </w:r>
      <w:r>
        <w:rPr>
          <w:rFonts w:cs="Tahoma" w:ascii="Tahoma" w:hAnsi="Tahoma"/>
          <w:i/>
          <w:iCs/>
          <w:color w:val="000000"/>
          <w:sz w:val="36"/>
          <w:szCs w:val="36"/>
          <w:rtl w:val="true"/>
          <w:lang w:bidi="ar-EG"/>
        </w:rPr>
        <w:t>~</w:t>
      </w:r>
      <w:r>
        <w:rPr>
          <w:rFonts w:cs="Tahoma" w:ascii="Tahoma" w:hAnsi="Tahoma"/>
          <w:i/>
          <w:iCs/>
          <w:color w:val="000000"/>
          <w:sz w:val="36"/>
          <w:szCs w:val="36"/>
          <w:lang w:bidi="ar-EG"/>
        </w:rPr>
        <w:t>ђάŋ©ǿ¢қ</w:t>
      </w:r>
      <w:r>
        <w:rPr>
          <w:rFonts w:cs="Tahoma" w:ascii="Tahoma" w:hAnsi="Tahoma"/>
          <w:i/>
          <w:iCs/>
          <w:color w:val="000000"/>
          <w:sz w:val="36"/>
          <w:szCs w:val="36"/>
          <w:rtl w:val="true"/>
          <w:lang w:bidi="ar-EG"/>
        </w:rPr>
        <w:t>.†</w:t>
      </w:r>
    </w:p>
    <w:p>
      <w:pPr>
        <w:pStyle w:val="Normal"/>
        <w:ind w:left="-1594" w:right="-1800" w:firstLine="360"/>
        <w:jc w:val="left"/>
        <w:rPr>
          <w:rFonts w:ascii="Tahoma" w:hAnsi="Tahoma" w:cs="Tahoma"/>
          <w:i/>
          <w:i/>
          <w:iCs/>
          <w:color w:val="000000"/>
          <w:sz w:val="36"/>
          <w:szCs w:val="36"/>
          <w:lang w:bidi="ar-EG"/>
        </w:rPr>
      </w:pPr>
      <w:r>
        <w:rPr>
          <w:rFonts w:cs="Tahoma" w:ascii="Tahoma" w:hAnsi="Tahoma"/>
          <w:i/>
          <w:iCs/>
          <w:color w:val="000000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2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2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2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.pn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.pn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.pn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png"/><Relationship Id="rId38" Type="http://schemas.openxmlformats.org/officeDocument/2006/relationships/image" Target="media/image2.pn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2.pn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2.pn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2:00Z</dcterms:created>
  <dc:creator>ramy</dc:creator>
  <dc:description/>
  <cp:keywords/>
  <dc:language>en-US</dc:language>
  <cp:lastModifiedBy>ramy</cp:lastModifiedBy>
  <dcterms:modified xsi:type="dcterms:W3CDTF">2011-01-09T19:47:00Z</dcterms:modified>
  <cp:revision>12</cp:revision>
  <dc:subject/>
  <dc:title/>
</cp:coreProperties>
</file>