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s-ES_tradnl"/>
        </w:rPr>
        <w:t>INTRODUCCION</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La carne se deriva de un tejido sumamente especializado, que funciona como soporte y como medio de locomoción del esqueleto del animal, aportando la energía necesaria para realizar dicho movimiento. Este tejido denominado muscular, es contráctil, característica que lo distingue. Para comprender la importancia del músculo en el procesamiento de la carne, es necesario conocer su composición y tener conceptos básicos de anatomía y fisiología muscular, incluyendo el fenómeno </w:t>
      </w:r>
      <w:r>
        <w:rPr>
          <w:b/>
          <w:lang w:val="es-ES_tradnl"/>
        </w:rPr>
        <w:t>rigor mortis.</w:t>
      </w:r>
    </w:p>
    <w:p>
      <w:pPr>
        <w:pStyle w:val="Normal"/>
        <w:jc w:val="both"/>
        <w:rPr>
          <w:lang w:val="es-ES_tradnl"/>
        </w:rPr>
      </w:pPr>
      <w:r>
        <w:rPr>
          <w:lang w:val="es-ES_tradnl"/>
        </w:rPr>
      </w:r>
    </w:p>
    <w:p>
      <w:pPr>
        <w:pStyle w:val="Normal"/>
        <w:jc w:val="both"/>
        <w:rPr>
          <w:lang w:val="es-ES_tradnl"/>
        </w:rPr>
      </w:pPr>
      <w:r>
        <w:rPr>
          <w:lang w:val="es-ES_tradnl"/>
        </w:rPr>
        <w:t>A continuación se consideran algunos conceptos básicos de composición cárnica, anatomía, rigor mortis, capacidad de retención de agua, maduración, desnaturalización de las proteínas y de la formación de emuls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Composición.</w:t>
      </w:r>
    </w:p>
    <w:p>
      <w:pPr>
        <w:pStyle w:val="Normal"/>
        <w:jc w:val="both"/>
        <w:rPr>
          <w:lang w:val="es-ES_tradnl"/>
        </w:rPr>
      </w:pPr>
      <w:r>
        <w:rPr>
          <w:lang w:val="es-ES_tradnl"/>
        </w:rPr>
      </w:r>
    </w:p>
    <w:p>
      <w:pPr>
        <w:pStyle w:val="Normal"/>
        <w:jc w:val="both"/>
        <w:rPr>
          <w:lang w:val="es-ES_tradnl"/>
        </w:rPr>
      </w:pPr>
      <w:r>
        <w:rPr>
          <w:lang w:val="es-ES_tradnl"/>
        </w:rPr>
        <w:t>Los tres componentes principales de la carne son: el agua, la proteína y la grasa.</w:t>
      </w:r>
    </w:p>
    <w:p>
      <w:pPr>
        <w:pStyle w:val="Normal"/>
        <w:jc w:val="both"/>
        <w:rPr>
          <w:lang w:val="es-ES_tradnl"/>
        </w:rPr>
      </w:pPr>
      <w:r>
        <w:rPr>
          <w:lang w:val="es-ES_tradnl"/>
        </w:rPr>
      </w:r>
    </w:p>
    <w:p>
      <w:pPr>
        <w:pStyle w:val="Normal"/>
        <w:jc w:val="both"/>
        <w:rPr/>
      </w:pPr>
      <w:r>
        <w:rPr>
          <w:lang w:val="es-ES_tradnl"/>
        </w:rPr>
        <w:t xml:space="preserve">El </w:t>
      </w:r>
      <w:r>
        <w:rPr>
          <w:b/>
          <w:lang w:val="es-ES_tradnl"/>
        </w:rPr>
        <w:t>agua</w:t>
      </w:r>
      <w:r>
        <w:rPr>
          <w:lang w:val="es-ES_tradnl"/>
        </w:rPr>
        <w:t xml:space="preserve"> es el más abundante de dichos componentes constituyendo aproximadamente el 70% de la carne magra. Generalmente el contenido de humedad de 3,5 a 3,7 veces mayor que el de proteínas. Así en el músculo vivo cada kilogramo de proteína que el cuerpo sintetiza esta coligado con 3,5 a 3,7 kilogramos de agua. </w:t>
      </w:r>
    </w:p>
    <w:p>
      <w:pPr>
        <w:pStyle w:val="Normal"/>
        <w:jc w:val="both"/>
        <w:rPr>
          <w:lang w:val="es-ES_tradnl"/>
        </w:rPr>
      </w:pPr>
      <w:r>
        <w:rPr>
          <w:lang w:val="es-ES_tradnl"/>
        </w:rPr>
      </w:r>
    </w:p>
    <w:p>
      <w:pPr>
        <w:pStyle w:val="Normal"/>
        <w:jc w:val="both"/>
        <w:rPr>
          <w:lang w:val="es-ES_tradnl"/>
        </w:rPr>
      </w:pPr>
      <w:r>
        <w:rPr>
          <w:lang w:val="es-ES_tradnl"/>
        </w:rPr>
        <w:t>El tejido graso contiene alrededor de 5 a 8% de humedad, por lo que las carnes de alto contenido graso tienen una menor proporción de proteínas y de agua que las magras. El agua juega un papel muy importante en el procesamiento de carnes, debido a que, tanto en productos emulsionados, como en el caso de ciertas carnes curadas, es necesario añadir agua o salmuera. La pérdida de agua puede ser perjudicial en cuanto a rendimientos, pero es necesaria en el caso de productos cárnicos deshidratados.</w:t>
      </w:r>
    </w:p>
    <w:p>
      <w:pPr>
        <w:pStyle w:val="Normal"/>
        <w:jc w:val="both"/>
        <w:rPr>
          <w:lang w:val="es-ES_tradnl"/>
        </w:rPr>
      </w:pPr>
      <w:r>
        <w:rPr>
          <w:lang w:val="es-ES_tradnl"/>
        </w:rPr>
      </w:r>
    </w:p>
    <w:p>
      <w:pPr>
        <w:pStyle w:val="Normal"/>
        <w:jc w:val="both"/>
        <w:rPr/>
      </w:pPr>
      <w:r>
        <w:rPr>
          <w:lang w:val="es-ES_tradnl"/>
        </w:rPr>
        <w:t xml:space="preserve">Las </w:t>
      </w:r>
      <w:r>
        <w:rPr>
          <w:b/>
          <w:lang w:val="es-ES_tradnl"/>
        </w:rPr>
        <w:t>proteínas</w:t>
      </w:r>
      <w:r>
        <w:rPr>
          <w:lang w:val="es-ES_tradnl"/>
        </w:rPr>
        <w:t xml:space="preserve"> cárnicas se dividen en tres grupos: las contráctiles, las sarcoplásmicas y las del tejido conjuntivo. Cada grupo de proteínas posee propiedades diferentes que inciden en la manufactura de los productos cárnicos de manera característica.</w:t>
      </w:r>
    </w:p>
    <w:p>
      <w:pPr>
        <w:pStyle w:val="Normal"/>
        <w:jc w:val="both"/>
        <w:rPr>
          <w:lang w:val="es-ES_tradnl"/>
        </w:rPr>
      </w:pPr>
      <w:r>
        <w:rPr>
          <w:lang w:val="es-ES_tradnl"/>
        </w:rPr>
      </w:r>
    </w:p>
    <w:p>
      <w:pPr>
        <w:pStyle w:val="Normal"/>
        <w:jc w:val="both"/>
        <w:rPr/>
      </w:pPr>
      <w:r>
        <w:rPr>
          <w:lang w:val="es-ES_tradnl"/>
        </w:rPr>
        <w:t xml:space="preserve">Las </w:t>
      </w:r>
      <w:r>
        <w:rPr>
          <w:b/>
          <w:lang w:val="es-ES_tradnl"/>
        </w:rPr>
        <w:t>fibras musculares o miofibrillas</w:t>
      </w:r>
      <w:r>
        <w:rPr>
          <w:lang w:val="es-ES_tradnl"/>
        </w:rPr>
        <w:t xml:space="preserve"> son el componente de mayor tamaño y el más abundante del músculo. Estan conformadas por las proteínas contráctiles o miofibrilares, y son endocelulares, es decir, estan presentes en el interior de las células musculares. Gracias a ellas el músculo viviente es capaz de contraerse. </w:t>
      </w:r>
    </w:p>
    <w:p>
      <w:pPr>
        <w:pStyle w:val="Normal"/>
        <w:jc w:val="both"/>
        <w:rPr>
          <w:lang w:val="es-ES_tradnl"/>
        </w:rPr>
      </w:pPr>
      <w:r>
        <w:rPr>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lang w:val="es-ES_tradnl"/>
        </w:rPr>
      </w:pPr>
      <w:r>
        <w:rPr>
          <w:lang w:val="es-ES_tradnl"/>
        </w:rPr>
        <w:t xml:space="preserve">Generalmente, las materias primas cárnicas más caras son aquellas que contienen proteínas miofibrilar o contráctil en abundancia, pues dichas proteínas ejercen una función importantísima en el procesamiento de carnes. Una de las características que diferencias estas proteínas miofibrilares de otras proteínas cárnicas es su solubilidad en solución salinas concentradas e insolubilidad en ausencia de sal. En presencia de cloruro de sodio se tornan solubles y son capaces de absorver agua en abundacia capacidad que les confiere un valor muy especial en la elaboración de productos cárnicos, es el caso de los productos emulsionados, por ejemplo vienesas, el añadir sal y agua a la carne magra durante el picado solubiliza la proteína miofibrilar, la que una vez solubilizada es capaz de encapsular la grasa impidiendo que se desprenda del producto durante el tratamiento térmico. </w:t>
      </w:r>
    </w:p>
    <w:p>
      <w:pPr>
        <w:pStyle w:val="Normal"/>
        <w:jc w:val="both"/>
        <w:rPr>
          <w:lang w:val="es-ES_tradnl"/>
        </w:rPr>
      </w:pPr>
      <w:r>
        <w:rPr>
          <w:lang w:val="es-ES_tradnl"/>
        </w:rPr>
      </w:r>
    </w:p>
    <w:p>
      <w:pPr>
        <w:pStyle w:val="Normal"/>
        <w:jc w:val="both"/>
        <w:rPr/>
      </w:pPr>
      <w:r>
        <w:rPr>
          <w:lang w:val="es-ES_tradnl"/>
        </w:rPr>
        <w:t xml:space="preserve">Las </w:t>
      </w:r>
      <w:r>
        <w:rPr>
          <w:b/>
          <w:lang w:val="es-ES_tradnl"/>
        </w:rPr>
        <w:t>proteínas sarcoplásmicas</w:t>
      </w:r>
      <w:r>
        <w:rPr>
          <w:lang w:val="es-ES_tradnl"/>
        </w:rPr>
        <w:t xml:space="preserve"> son endocelulares e insolubes y constituyen la masa fluída que baña a las miofibrillas proporcionándoles energía y capacidad de sintetizar proteínas y haciendo posible la eliminación de desechos metabólicos. Las proteínas sarcoplásmicas se encuentran en el fluído que se desprende de la carne durante el proceso de descongelación. </w:t>
      </w:r>
    </w:p>
    <w:p>
      <w:pPr>
        <w:pStyle w:val="Normal"/>
        <w:jc w:val="both"/>
        <w:rPr>
          <w:lang w:val="es-ES_tradnl"/>
        </w:rPr>
      </w:pPr>
      <w:r>
        <w:rPr>
          <w:lang w:val="es-ES_tradnl"/>
        </w:rPr>
      </w:r>
    </w:p>
    <w:p>
      <w:pPr>
        <w:pStyle w:val="Normal"/>
        <w:jc w:val="both"/>
        <w:rPr/>
      </w:pPr>
      <w:r>
        <w:rPr>
          <w:lang w:val="es-ES_tradnl"/>
        </w:rPr>
        <w:t>Existe una gran variedad de proteínas sarcoplásmicas en el músculo, todas ellas presentes en pequeñísimas cantidades. La</w:t>
      </w:r>
      <w:r>
        <w:rPr>
          <w:b/>
          <w:lang w:val="es-ES_tradnl"/>
        </w:rPr>
        <w:t xml:space="preserve"> mioglobina</w:t>
      </w:r>
      <w:r>
        <w:rPr>
          <w:lang w:val="es-ES_tradnl"/>
        </w:rPr>
        <w:t xml:space="preserve"> es una de las proteínas sarcoplásmicas más importantes, ya que esta asociada con el color de la carne de los productos cárnicos. La porción hemo de la mioglobina tiene un sitio activo en que se ligan diferentes componentes tales como, el oxígeno y el óxido nitrico que imparten diferentes colores a la carne.</w:t>
      </w:r>
    </w:p>
    <w:p>
      <w:pPr>
        <w:pStyle w:val="Normal"/>
        <w:jc w:val="both"/>
        <w:rPr>
          <w:lang w:val="es-ES_tradnl"/>
        </w:rPr>
      </w:pPr>
      <w:r>
        <w:rPr>
          <w:lang w:val="es-ES_tradnl"/>
        </w:rPr>
      </w:r>
    </w:p>
    <w:p>
      <w:pPr>
        <w:pStyle w:val="Normal"/>
        <w:jc w:val="both"/>
        <w:rPr/>
      </w:pPr>
      <w:r>
        <w:rPr>
          <w:lang w:val="es-ES_tradnl"/>
        </w:rPr>
        <w:t xml:space="preserve">Las proteínas del </w:t>
      </w:r>
      <w:r>
        <w:rPr>
          <w:b/>
          <w:lang w:val="es-ES_tradnl"/>
        </w:rPr>
        <w:t>tejido conjuntivo</w:t>
      </w:r>
      <w:r>
        <w:rPr>
          <w:lang w:val="es-ES_tradnl"/>
        </w:rPr>
        <w:t xml:space="preserve"> muscular transmiten al esqueleto el movimiento que genera la contracción de las proteínas miofibrilares. Por ello, son muy duras y resistentes. Dentro de este grupo de proteínas predomina el </w:t>
      </w:r>
      <w:r>
        <w:rPr>
          <w:b/>
          <w:lang w:val="es-ES_tradnl"/>
        </w:rPr>
        <w:t>colágeno</w:t>
      </w:r>
      <w:r>
        <w:rPr>
          <w:lang w:val="es-ES_tradnl"/>
        </w:rPr>
        <w:t xml:space="preserve"> que también se encuentra en la piel, ligamento y tendones. </w:t>
      </w:r>
    </w:p>
    <w:p>
      <w:pPr>
        <w:pStyle w:val="Normal"/>
        <w:jc w:val="both"/>
        <w:rPr>
          <w:lang w:val="es-ES_tradnl"/>
        </w:rPr>
      </w:pPr>
      <w:r>
        <w:rPr>
          <w:lang w:val="es-ES_tradnl"/>
        </w:rPr>
      </w:r>
    </w:p>
    <w:p>
      <w:pPr>
        <w:pStyle w:val="Normal"/>
        <w:jc w:val="both"/>
        <w:rPr>
          <w:lang w:val="es-ES_tradnl"/>
        </w:rPr>
      </w:pPr>
      <w:r>
        <w:rPr>
          <w:lang w:val="es-ES_tradnl"/>
        </w:rPr>
        <w:t>El contenido de colágeno varia de músculo a músculo, aún siendo estos idénticos. Aquellos músculos que intervienen en la locomoción, tales como los de las extremidades, tienen un contenido mayor de colágeno que aquellos que soportan el esqueleto, como por ejemplo el lomo, el nivel de colágeno es también muy elevado en aquellas porciones del músculo que están unidas al hueso. La cantidad de colágeno muscular no aumenta tanto con la edad del animal, pero con el paso de los años se vuelve más duro y resistente. Por lo tanto, la carne de las extremidades y de los animales viejos es demasiado dura para preparar a las brasas, fritas o asadas. Aquellas carnes ricas en colágeno o las de animales muy viejos, por tanto, se pican finamente para fabricar salchichas y productos similares. Hay que mencionar también que un exceso de colágeno, en estos últimos, no es muy recomendable. Aunque el colágeno es una proteína estructural, a diferencia de las proteínas miofibrilares, no se solubiliza en soluciones salinas concentradas. Al calentarse, el colágeno se suaviza volviéndose fluído. Estas propiedades obstaculizan la formación de emulsiones, en vista de lo cual materias primas cárnicas tales como la papada y el cachete tienen un valor de ligazón muy bajo. Otra característica singular del colágeno es que, al deshidratarse, se endurece. Por tanto, las tripas colagénicas, presentan características de resistencia ideales para la protección de productos embutidos.</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lang w:val="es-ES_tradnl"/>
        </w:rPr>
        <w:t>La</w:t>
      </w:r>
      <w:r>
        <w:rPr>
          <w:b/>
          <w:lang w:val="es-ES_tradnl"/>
        </w:rPr>
        <w:t xml:space="preserve"> grasa </w:t>
      </w:r>
      <w:r>
        <w:rPr>
          <w:lang w:val="es-ES_tradnl"/>
        </w:rPr>
        <w:t>es el componente más variable de las carnes procesadas. Es muy importante porque afecta directamente el sabor, la textura, la vida útil y el beneficio. Las células del tejido adiposo contienen grandes cantidades de lípidos, siendo los más abundantes en el animal los triglicéridos, constituídos por tres ácidos grasos ligados a una molécula de glicerina.</w:t>
      </w:r>
    </w:p>
    <w:p>
      <w:pPr>
        <w:pStyle w:val="Normal"/>
        <w:jc w:val="both"/>
        <w:rPr>
          <w:lang w:val="es-ES_tradnl"/>
        </w:rPr>
      </w:pPr>
      <w:r>
        <w:rPr>
          <w:lang w:val="es-ES_tradnl"/>
        </w:rPr>
      </w:r>
    </w:p>
    <w:p>
      <w:pPr>
        <w:pStyle w:val="Normal"/>
        <w:jc w:val="both"/>
        <w:rPr/>
      </w:pPr>
      <w:r>
        <w:rPr>
          <w:lang w:val="es-ES_tradnl"/>
        </w:rPr>
        <w:t xml:space="preserve">Los ácidos grasos normalmente presentes en el tejido animal se diferencian por su longitud de cadena (de 12 a 20 átomos de carbono), y por su grado de saturación. Cuando dos átomos de carbono están unidos por un enlace simple, se dice que se trata de un </w:t>
      </w:r>
      <w:r>
        <w:rPr>
          <w:b/>
          <w:lang w:val="es-ES_tradnl"/>
        </w:rPr>
        <w:t>enlace saturado.</w:t>
      </w:r>
      <w:r>
        <w:rPr>
          <w:lang w:val="es-ES_tradnl"/>
        </w:rPr>
        <w:t xml:space="preserve"> Una doble ligadura que une dos átomos de carbono es une </w:t>
      </w:r>
      <w:r>
        <w:rPr>
          <w:b/>
          <w:lang w:val="es-ES_tradnl"/>
        </w:rPr>
        <w:t>enlace no saturado</w:t>
      </w:r>
      <w:r>
        <w:rPr>
          <w:lang w:val="es-ES_tradnl"/>
        </w:rPr>
        <w:t>. La combinación de diferentes longitudes de cadena y la presencia de enlaces no saturados a mayor o menor grado en la molécula confieren diferentes características físico-químicas, tales como la temperatura de fusión. El punto de fusión de una grasa es directamente proporcional a la longitud de cadena e inversamente proporcional al número de enlaces no saturados de la molécula. Aquellas grasas que contienen enlaces no saturados en abundancia suelen ser líquidos a temperatura ambiente, y difieren de las grasas duras en lo que respecta a su vida útil y comportamiento al emulsionarse.</w:t>
      </w:r>
    </w:p>
    <w:p>
      <w:pPr>
        <w:pStyle w:val="Normal"/>
        <w:jc w:val="both"/>
        <w:rPr>
          <w:lang w:val="es-ES_tradnl"/>
        </w:rPr>
      </w:pPr>
      <w:r>
        <w:rPr>
          <w:lang w:val="es-ES_tradnl"/>
        </w:rPr>
      </w:r>
    </w:p>
    <w:p>
      <w:pPr>
        <w:pStyle w:val="Normal"/>
        <w:jc w:val="both"/>
        <w:rPr>
          <w:lang w:val="es-ES_tradnl"/>
        </w:rPr>
      </w:pPr>
      <w:r>
        <w:rPr>
          <w:lang w:val="es-ES_tradnl"/>
        </w:rPr>
        <w:t>La energía mecánica derivada del proceso de picado (cutter o emulsor) eleva la temperatura de la pasta unos 16-18ºC, propiciando la formación de una emulsión estable. La grasa de cerdo contiene una cantidad mayor de ácidos grasos no saturados que la grasa de vacuno. Por tanto, el punto de fusión de aquella es menor que el de ésta. Una pasta formulada predominantemente con grasa de cerdo debería picarse y emulsionarse hasta alcanzar una temperatura de 17 a 18ºC.</w:t>
      </w:r>
    </w:p>
    <w:p>
      <w:pPr>
        <w:pStyle w:val="Normal"/>
        <w:jc w:val="both"/>
        <w:rPr>
          <w:lang w:val="es-ES_tradnl"/>
        </w:rPr>
      </w:pPr>
      <w:r>
        <w:rPr>
          <w:lang w:val="es-ES_tradnl"/>
        </w:rPr>
      </w:r>
    </w:p>
    <w:p>
      <w:pPr>
        <w:pStyle w:val="Normal"/>
        <w:jc w:val="both"/>
        <w:rPr/>
      </w:pPr>
      <w:r>
        <w:rPr>
          <w:lang w:val="es-ES_tradnl"/>
        </w:rPr>
        <w:t xml:space="preserve">La grasa de cerdo es más susceptible a </w:t>
      </w:r>
      <w:r>
        <w:rPr>
          <w:b/>
          <w:lang w:val="es-ES_tradnl"/>
        </w:rPr>
        <w:t>oxidarse</w:t>
      </w:r>
      <w:r>
        <w:rPr>
          <w:lang w:val="es-ES_tradnl"/>
        </w:rPr>
        <w:t xml:space="preserve"> que la de vacuno u ovino, en virtud de que aquella contien una mayor cantidad de ácidos no saturados que éstas. La oxidación ocurre en el punto donde se encuentran los dobles enlaces, llegándose a fragmentar la cadena en el proceso, y formándose compuestos tales como los aldehidos, las cetonas y ácidos de cadena corta. Estos compuestos imparten aromas y sabores atípicos imparten aromas y sabores atípicos que, en conjunto, constituyen la denominada </w:t>
      </w:r>
      <w:r>
        <w:rPr>
          <w:b/>
          <w:lang w:val="es-ES_tradnl"/>
        </w:rPr>
        <w:t>rancidez</w:t>
      </w:r>
      <w:r>
        <w:rPr>
          <w:lang w:val="es-ES_tradnl"/>
        </w:rPr>
        <w:t>. La oxidación de los ácidos grasos (rancidez) se desarrolla espontáneamente. las temperaturas bajas tienden a retardar, pero no a detener, la oxidación, por lo que una grasa refrigerada se enranciaría más rápidamente que una congelada. De hecho, es difícil encontrar rancidez en carnes refrigeradas debido a que la descomposición bacteriana precede al proceso oxidativo. En el caso de carnes congeladas, las condiciones térmicas inhiben la acción bacteriana casi en su totalidad, deteniendo la descomposición, pero permitiendo que la oxidación se suceda aunque de manera muy lenta. La rancidez puede desarrollarse en productos fermentados si los organimos fermentativos no producen ácido con prontitud. Esta es una de las razones por las que se recomiendan los cultivos ácido-lácticos para productos fermentados en lugar de confiarse en la presencia de cepas fermentativas silvestres o procedentes de productos fermentados con anterioridad.</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s-ES_tradnl"/>
        </w:rPr>
      </w:pPr>
      <w:r>
        <w:rPr>
          <w:lang w:val="es-ES_tradnl"/>
        </w:rPr>
        <w:t>Los metales aceleran el desarrollo de la rancidez. En particular, los metales pesados promueven la oxidación de los ácidos grasos, por lo que no deben utilizarse aguas duras en el procesamiento de carnes. El sodio presente en la sal común promueve la oxidación de los ácidos grasos, y por lo tanto el desarrollo de la rancidez. En vista de que la sal promueve la rancidez y todos los productos cárnicos contienen sal, la vida útil de productos tales como la salchicha fresca es muy limitada aún bajo condiciones de congelación. Para prolongar la vida útil de la salchicha fresca de cerdo, es común recurrir a los antioxidantes que retardan la oxidación de los ácidos grasos. La función de los antioxidantes (e.g., BHA o anisol-hidroxibutilado; BHT o hidroxi-toluenobutilado; TBHQ o tert-butil-hidroquinona; y galato de propilo) es la de retardar la formaciónde aquellos compuestos que pueden iniciar la oxidación de los ácidos grasos. La ley de los Estados Unidos no permite el uso de antioxidantes en muchos productos cárnicos que contienen nitritos, en vista de que éstos últimos son antioxidantes. Productos tales como la salchicha (vienesa, bolognesa, etc.) tienen una vida útil relativamente larga debido a que se mantienen refrigerados a la vez que contienen nitritos.</w:t>
      </w:r>
    </w:p>
    <w:p>
      <w:pPr>
        <w:pStyle w:val="Normal"/>
        <w:jc w:val="both"/>
        <w:rPr>
          <w:lang w:val="es-ES_tradnl"/>
        </w:rPr>
      </w:pPr>
      <w:r>
        <w:rPr>
          <w:lang w:val="es-ES_tradnl"/>
        </w:rPr>
      </w:r>
    </w:p>
    <w:p>
      <w:pPr>
        <w:pStyle w:val="Normal"/>
        <w:jc w:val="both"/>
        <w:rPr>
          <w:lang w:val="es-ES_tradnl"/>
        </w:rPr>
      </w:pPr>
      <w:r>
        <w:rPr>
          <w:lang w:val="es-ES_tradnl"/>
        </w:rPr>
        <w:t>Es importante recordar que la oxidación de las grasas ocurre espontáneamente, y que no se detienen totalmente en el congelador. La carne debe congelarse antes de que se inicie el proceso de oxidación de los ácidos grasos. Congelar una carne que ya empiece a enranciarse no tiene sentido, pues saldrá del congelador rancia. Otro punto importante es que, una vez que se oxidan los ácidos grasos, se forman compuestos que reaccionan rápidamente. Estos compuesto hacen que la rancidez se propague rápidamente en todo el producto. Por tanto, el mezclar grasa o carne rancia con grasa o carne en buen estado es un absurdo ya que, en un lapso corto, todo se habrá deteriorado. Es mejor descartar grasas y carnes rancias que utilizarlas en productos cárnicos de alta calidad.</w:t>
      </w:r>
    </w:p>
    <w:p>
      <w:pPr>
        <w:pStyle w:val="Normal"/>
        <w:jc w:val="both"/>
        <w:rPr>
          <w:lang w:val="es-ES_tradnl"/>
        </w:rPr>
      </w:pPr>
      <w:r>
        <w:rPr>
          <w:lang w:val="es-ES_tradnl"/>
        </w:rPr>
      </w:r>
    </w:p>
    <w:p>
      <w:pPr>
        <w:pStyle w:val="Normal"/>
        <w:jc w:val="both"/>
        <w:rPr/>
      </w:pPr>
      <w:r>
        <w:rPr>
          <w:b/>
          <w:lang w:val="es-ES_tradnl"/>
        </w:rPr>
        <w:t>Otros componentes</w:t>
      </w:r>
      <w:r>
        <w:rPr>
          <w:lang w:val="es-ES_tradnl"/>
        </w:rPr>
        <w:t xml:space="preserve"> de la carne incluyen los carbohidratos, los minerales y las vitaminas, que comprenden aproximademante el 1% del total, y cuya influencia en productos cárnicos es escas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Anatomía.</w:t>
      </w:r>
    </w:p>
    <w:p>
      <w:pPr>
        <w:pStyle w:val="Normal"/>
        <w:jc w:val="both"/>
        <w:rPr>
          <w:lang w:val="es-ES_tradnl"/>
        </w:rPr>
      </w:pPr>
      <w:r>
        <w:rPr>
          <w:lang w:val="es-ES_tradnl"/>
        </w:rPr>
      </w:r>
    </w:p>
    <w:p>
      <w:pPr>
        <w:pStyle w:val="Normal"/>
        <w:jc w:val="both"/>
        <w:rPr/>
      </w:pPr>
      <w:r>
        <w:rPr>
          <w:lang w:val="es-ES_tradnl"/>
        </w:rPr>
        <w:t xml:space="preserve">El tejido muscular es una estructura altamente organizada y especializada. El músculo envuelve la estructura contráctil. El </w:t>
      </w:r>
      <w:r>
        <w:rPr>
          <w:b/>
          <w:lang w:val="es-ES_tradnl"/>
        </w:rPr>
        <w:t>sarcómero</w:t>
      </w:r>
      <w:r>
        <w:rPr>
          <w:lang w:val="es-ES_tradnl"/>
        </w:rPr>
        <w:t xml:space="preserve"> es la estructura o unidad contráctil básica que se repite millones de veces en una célula muscular. Los sarcómeros están unidos por sus extremos forman ejes llamados miofibrillas. Dentro de cada célula hay miles de miofibrillas que ocupan aproximadamente el 70% del volumen total. La estructura de la miofibrilla parte de las proteínas miofibrilares que antes se mencionaron. Alrededor de las miofibrillas, hay una extensa red de membranas que transmiten los impulsos nerviosos del exterior de la membrana celular a las miofibrillas. La liberación del calcio que existe en esta red de membranas provoca la contracción de las miofibrillas. El fluído amorfo que baña las miofibrillas, como antes se indicó, está constituído por agua y por proteínas sarcoplásmicas, siendo su función la de proporcionar energía  químicas y eliminar desechos metabólicos.</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s-ES_tradnl"/>
        </w:rPr>
      </w:pPr>
      <w:r>
        <w:rPr>
          <w:lang w:val="es-ES_tradnl"/>
        </w:rPr>
        <w:t xml:space="preserve">También dentro de la célula muscular se encuentran el núcleo, las mitocondrias, el retículo endoplasmático y gránulos de glucógeno. </w:t>
      </w:r>
    </w:p>
    <w:p>
      <w:pPr>
        <w:pStyle w:val="Normal"/>
        <w:jc w:val="both"/>
        <w:rPr>
          <w:lang w:val="es-ES_tradnl"/>
        </w:rPr>
      </w:pPr>
      <w:r>
        <w:rPr>
          <w:lang w:val="es-ES_tradnl"/>
        </w:rPr>
      </w:r>
    </w:p>
    <w:p>
      <w:pPr>
        <w:pStyle w:val="Normal"/>
        <w:jc w:val="both"/>
        <w:rPr/>
      </w:pPr>
      <w:r>
        <w:rPr>
          <w:lang w:val="es-ES_tradnl"/>
        </w:rPr>
        <w:t xml:space="preserve">La célula muscular está rodeada de tejido conjuntivo que contiene colágeno. El tejido conjuntivo que rodea cada célula se conoce con el nombre de endomisio. Las células musculares se agrupan en forma de haces rodeadas de tejido conjuntivo que recibe el nombre de </w:t>
      </w:r>
      <w:r>
        <w:rPr>
          <w:b/>
          <w:lang w:val="es-ES_tradnl"/>
        </w:rPr>
        <w:t>perimisio</w:t>
      </w:r>
      <w:r>
        <w:rPr>
          <w:lang w:val="es-ES_tradnl"/>
        </w:rPr>
        <w:t xml:space="preserve">, siendo éste más grueso que el </w:t>
      </w:r>
      <w:r>
        <w:rPr>
          <w:b/>
          <w:lang w:val="es-ES_tradnl"/>
        </w:rPr>
        <w:t>endomisi</w:t>
      </w:r>
      <w:r>
        <w:rPr>
          <w:lang w:val="es-ES_tradnl"/>
        </w:rPr>
        <w:t xml:space="preserve">o. El </w:t>
      </w:r>
      <w:r>
        <w:rPr>
          <w:b/>
          <w:lang w:val="es-ES_tradnl"/>
        </w:rPr>
        <w:t>epimisio</w:t>
      </w:r>
      <w:r>
        <w:rPr>
          <w:lang w:val="es-ES_tradnl"/>
        </w:rPr>
        <w:t xml:space="preserve"> se torna muy denso en el punto donde le músculo se une al hueso, convirtiéndose en tendón. El endomisio, el perimisio y el tendón epimisio constituyen una red contínua de tejido conjuntivo que transmite la contracción muscular al hueso, causándose así el movimiento del esqueleto. Aunque la mayoría de los depósitos grasos están fuera del músculo, algunos se encuentran en el epimisio y el permisio. La grasa depositada entre los haces de células musculares se conoce como marmorización ó infiltración grasa de la carn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i/>
          <w:lang w:val="es-ES_tradnl"/>
        </w:rPr>
        <w:t>Rigor Mortis.</w:t>
      </w:r>
    </w:p>
    <w:p>
      <w:pPr>
        <w:pStyle w:val="Normal"/>
        <w:jc w:val="both"/>
        <w:rPr>
          <w:lang w:val="es-ES_tradnl"/>
        </w:rPr>
      </w:pPr>
      <w:r>
        <w:rPr>
          <w:lang w:val="es-ES_tradnl"/>
        </w:rPr>
      </w:r>
    </w:p>
    <w:p>
      <w:pPr>
        <w:pStyle w:val="Normal"/>
        <w:jc w:val="both"/>
        <w:rPr/>
      </w:pPr>
      <w:r>
        <w:rPr>
          <w:lang w:val="es-ES_tradnl"/>
        </w:rPr>
        <w:t xml:space="preserve">El </w:t>
      </w:r>
      <w:r>
        <w:rPr>
          <w:b/>
          <w:lang w:val="es-ES_tradnl"/>
        </w:rPr>
        <w:t>rigor mortis</w:t>
      </w:r>
      <w:r>
        <w:rPr>
          <w:lang w:val="es-ES_tradnl"/>
        </w:rPr>
        <w:t xml:space="preserve"> es el proceso de endurecimiento posterior a la muerte. A menudo se considera que este proceso es el punto en el que tejido muscular se convierte en carne. </w:t>
      </w:r>
    </w:p>
    <w:p>
      <w:pPr>
        <w:pStyle w:val="Normal"/>
        <w:jc w:val="both"/>
        <w:rPr>
          <w:lang w:val="es-ES_tradnl"/>
        </w:rPr>
      </w:pPr>
      <w:r>
        <w:rPr>
          <w:lang w:val="es-ES_tradnl"/>
        </w:rPr>
      </w:r>
    </w:p>
    <w:p>
      <w:pPr>
        <w:pStyle w:val="Normal"/>
        <w:jc w:val="both"/>
        <w:rPr/>
      </w:pPr>
      <w:r>
        <w:rPr>
          <w:lang w:val="es-ES_tradnl"/>
        </w:rPr>
        <w:t>Sin embargo, y a medida que cada día se usan más carnes que no han alcanzado el rigor mortis (</w:t>
      </w:r>
      <w:r>
        <w:rPr>
          <w:b/>
          <w:lang w:val="es-ES_tradnl"/>
        </w:rPr>
        <w:t>pre-rigor</w:t>
      </w:r>
      <w:r>
        <w:rPr>
          <w:lang w:val="es-ES_tradnl"/>
        </w:rPr>
        <w:t xml:space="preserve">), parece lógico referirse al rigor mortir como el cambio en propiedades de la carne. A continuación se exponen algunos de los cambios más importantes que sufre la carne durante el proceso de rigor mortis. </w:t>
      </w:r>
    </w:p>
    <w:p>
      <w:pPr>
        <w:pStyle w:val="Normal"/>
        <w:jc w:val="both"/>
        <w:rPr>
          <w:lang w:val="es-ES_tradnl"/>
        </w:rPr>
      </w:pPr>
      <w:r>
        <w:rPr>
          <w:lang w:val="es-ES_tradnl"/>
        </w:rPr>
      </w:r>
    </w:p>
    <w:p>
      <w:pPr>
        <w:pStyle w:val="Normal"/>
        <w:jc w:val="both"/>
        <w:rPr>
          <w:lang w:val="es-ES_tradnl"/>
        </w:rPr>
      </w:pPr>
      <w:r>
        <w:rPr>
          <w:lang w:val="es-ES_tradnl"/>
        </w:rPr>
        <w:t xml:space="preserve">Uno de los cambios que ocurre en el desarrollo del rigor mortis es la caída del pH. Se define pH como el logaritmo negativo de la concentración de iones hidrógeno. A un pH de 6, por ejemplo, existen 10 veces más iones de hidrógeno que a un pH de 7. En el músculo vivo, el pH oscila alrededor de 7, pero durante el desarrollo del rigor mortis, el pH baja a valores entre 5.3 y 5.6. Esta caída disminuye enormemente la capacidad de retención de la carne. </w:t>
      </w:r>
    </w:p>
    <w:p>
      <w:pPr>
        <w:pStyle w:val="Normal"/>
        <w:jc w:val="both"/>
        <w:rPr>
          <w:lang w:val="es-ES_tradnl"/>
        </w:rPr>
      </w:pPr>
      <w:r>
        <w:rPr>
          <w:lang w:val="es-ES_tradnl"/>
        </w:rPr>
      </w:r>
    </w:p>
    <w:p>
      <w:pPr>
        <w:pStyle w:val="Normal"/>
        <w:jc w:val="both"/>
        <w:rPr>
          <w:lang w:val="es-ES_tradnl"/>
        </w:rPr>
      </w:pPr>
      <w:r>
        <w:rPr>
          <w:lang w:val="es-ES_tradnl"/>
        </w:rPr>
        <w:t>Dado que, en la fabricación de embutidos, es conveniente disponer de una capacidad de retención e humedad elevada, el uso de carnes en pre-rigor es cada día mayor. El problema principal de la carne en pre-rigor es que el rigor mortis de desarrolla muy pronto después del sacrificio. El rigor mortis se desarrolla entre las 8 y 12 horas en el vacuno; entre las 2 y 6 horas en el cerdo; entre las 6 y 10 horas en el ovino; y, entre 1 y 2 horas en aves, post mortem en todos. Por lo tanto, las carnes en pre-rigor que se utilicen en la fabricación de embutidos deberían usarse antes de que transcurra una hora después del sacrificio, y a un pH de 6 ó mayor.</w:t>
      </w:r>
    </w:p>
    <w:p>
      <w:pPr>
        <w:pStyle w:val="Normal"/>
        <w:jc w:val="both"/>
        <w:rPr>
          <w:lang w:val="es-ES_tradnl"/>
        </w:rPr>
      </w:pPr>
      <w:r>
        <w:rPr>
          <w:lang w:val="es-ES_tradnl"/>
        </w:rPr>
      </w:r>
    </w:p>
    <w:p>
      <w:pPr>
        <w:pStyle w:val="Normal"/>
        <w:jc w:val="both"/>
        <w:rPr>
          <w:lang w:val="es-ES_tradnl"/>
        </w:rPr>
      </w:pPr>
      <w:r>
        <w:rPr>
          <w:lang w:val="es-ES_tradnl"/>
        </w:rPr>
        <w:t>Un rigor mortis anormal puede ocurrir produciendo, generalmente, carne de inferior calidad. El cerdo PSE (pálido, suave y exudativo) y el vacuno DFD (oscuro, firme y seco) son ejemplos de un rigor mortis anormal.</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s-ES_tradnl"/>
        </w:rPr>
      </w:pPr>
      <w:r>
        <w:rPr>
          <w:lang w:val="es-ES_tradnl"/>
        </w:rPr>
        <w:t>En el cerdo PSE, el pH del músculo baja rápidamente, alcanzando el pH un valor de 5.6 a una hora del sacrificio. Durante ese lapso, hay una acumulación rápida de ácido láctico que resulta en un pH bajo y, más grave áun, en la desnaturalización de las proteínas miofibrilares, que pierden su capacidad de retener humedad. Por ello, se observa la exudación superficial de líquido, la carne se suaviza debido a la pérdida de agua, y la superficie presenta un aspecto pálido, casi blanco. Dado que las proteínas miofibrilares son las más valiosas en el procesamiento de carnes, y en virtud de que estas proteínas quedan desnaturalizadas en el cerdo PSE, la carne de este último es de calidad muy pobre para la fabricación de embutidos. La excepción a lo anterior es la manufactura de productos fermentados en los que se busca una deshidratación rápida.</w:t>
      </w:r>
    </w:p>
    <w:p>
      <w:pPr>
        <w:pStyle w:val="Normal"/>
        <w:jc w:val="both"/>
        <w:rPr>
          <w:lang w:val="es-ES_tradnl"/>
        </w:rPr>
      </w:pPr>
      <w:r>
        <w:rPr>
          <w:lang w:val="es-ES_tradnl"/>
        </w:rPr>
      </w:r>
    </w:p>
    <w:p>
      <w:pPr>
        <w:pStyle w:val="Normal"/>
        <w:jc w:val="both"/>
        <w:rPr>
          <w:lang w:val="es-ES_tradnl"/>
        </w:rPr>
      </w:pPr>
      <w:r>
        <w:rPr>
          <w:lang w:val="es-ES_tradnl"/>
        </w:rPr>
        <w:t>El vacuno DFD se obtiene cuando la caída del pH durante rigor mortis es muy leve, disminuyendo de un valor 7.0 a 6.5 en virtud de acumularse poco ácido láctico. Este pH tan alto permite que las proteínas miofibrilares mantengan una elevada y  tenaz capacidad de retención de humedad. Esto hace que la superficie de la carne sea oscura y seca. Las proteínas miofibrilares retienen el agua con tal tenacidad que la carne se vuelve muy firme. En vista de lo anterior, la carne DFD es ideal para la manufactura de embutidos. Cabe aclarar que una vez molida o picada, la carne pierde su color oscuro. El problema es que por su elevada humedad y alto pH, la carne DFD es muy propensa a la descomposición bacteriana, y por tanto deberá manejarse con muchísimo cuidado para evitar deterioros en la calidad.</w:t>
      </w:r>
    </w:p>
    <w:p>
      <w:pPr>
        <w:pStyle w:val="Normal"/>
        <w:jc w:val="both"/>
        <w:rPr>
          <w:lang w:val="es-ES_tradnl"/>
        </w:rPr>
      </w:pPr>
      <w:r>
        <w:rPr>
          <w:lang w:val="es-ES_tradnl"/>
        </w:rPr>
      </w:r>
    </w:p>
    <w:p>
      <w:pPr>
        <w:pStyle w:val="Normal"/>
        <w:jc w:val="both"/>
        <w:rPr>
          <w:lang w:val="es-ES_tradnl"/>
        </w:rPr>
      </w:pPr>
      <w:r>
        <w:rPr>
          <w:lang w:val="es-ES_tradnl"/>
        </w:rPr>
        <w:t>Es importante anotar que las condiciones antes expresadas de rigor mortis anormal no se limitan al cerdo PSE y al vacuno DFD, siendo posible, aunque poco probable, que se suscite un vacuno PSE y un cerdo DFD. El rigor mortis anormal no siempre afecta todos los músculo del animal.</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lang w:val="es-ES_tradnl"/>
        </w:rPr>
      </w:pPr>
      <w:r>
        <w:rPr>
          <w:b/>
          <w:lang w:val="es-ES_tradnl"/>
        </w:rPr>
        <w:t>Capacidad de Retención de Humedad (CRH) o Capacidad de retención de Agua (CRA).</w:t>
      </w:r>
    </w:p>
    <w:p>
      <w:pPr>
        <w:pStyle w:val="Normal"/>
        <w:jc w:val="both"/>
        <w:rPr>
          <w:lang w:val="es-ES_tradnl"/>
        </w:rPr>
      </w:pPr>
      <w:r>
        <w:rPr>
          <w:lang w:val="es-ES_tradnl"/>
        </w:rPr>
      </w:r>
    </w:p>
    <w:p>
      <w:pPr>
        <w:pStyle w:val="Normal"/>
        <w:jc w:val="both"/>
        <w:rPr>
          <w:lang w:val="es-ES_tradnl"/>
        </w:rPr>
      </w:pPr>
      <w:r>
        <w:rPr>
          <w:lang w:val="es-ES_tradnl"/>
        </w:rPr>
        <w:t>La capacidad de retención de humedad es una de las propiedades de la carne. En la elaboración de embutidos, se emplea diferentes técnicas para elevar la CRH, tales como añadir sal, fosfatos, picar y emulsionar. Incrementar la CRH es básicamente alterar las proteínas miofibrilares para que liguen más agua. Si las proteínas miofibrilares ligan suficiente agua, se tornarán solubles en ella, y no se separarán o decantarán del medio líquido. Solubilizar las proteínas miofibrilares es esencial para formar una emulsión y encapsular la grasa.</w:t>
      </w:r>
    </w:p>
    <w:p>
      <w:pPr>
        <w:pStyle w:val="Normal"/>
        <w:jc w:val="both"/>
        <w:rPr>
          <w:lang w:val="es-ES_tradnl"/>
        </w:rPr>
      </w:pPr>
      <w:r>
        <w:rPr>
          <w:lang w:val="es-ES_tradnl"/>
        </w:rPr>
      </w:r>
    </w:p>
    <w:p>
      <w:pPr>
        <w:pStyle w:val="Normal"/>
        <w:jc w:val="both"/>
        <w:rPr>
          <w:lang w:val="es-ES_tradnl"/>
        </w:rPr>
      </w:pPr>
      <w:r>
        <w:rPr>
          <w:lang w:val="es-ES_tradnl"/>
        </w:rPr>
        <w:t>Para incrementar la CRH de las proteínas miofibrilares, es menester aumentar el espacio que ocupan dichas proteínas. Para entender esta situación, es necesario considerar el tema de las propiedades iónicas de las proteínas, pH y punto isoeléctrico.</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lang w:val="es-ES_tradnl"/>
        </w:rPr>
        <w:t xml:space="preserve">Las proteínas miofibrilares son compuestos relativamente grandes dotados de tridimensionalidad. Tienen cargas positivas y negativas a todo lo largo de su estructura. Estas cargas actúan como imanes en el sentido que cargas iguales se repelen, y cargas opuestas se atraen. Si el número de cargas negativas presentes en la proteína aumenta, las proteínas crecerán en vista de que una carga negativa repele a otra igual. El </w:t>
      </w:r>
      <w:r>
        <w:rPr>
          <w:b/>
          <w:lang w:val="es-ES_tradnl"/>
        </w:rPr>
        <w:t>punto isoeléctrico</w:t>
      </w:r>
      <w:r>
        <w:rPr>
          <w:lang w:val="es-ES_tradnl"/>
        </w:rPr>
        <w:t xml:space="preserve"> de la proteína ocurre cuando el número de cargas negativas es igual al número de cargas negativas es igual al de cargas positivas, o sea cuando la carga neta es igual a 0. En la carne, el punto isoeléctrico ocurre a un </w:t>
      </w:r>
      <w:r>
        <w:rPr>
          <w:b/>
          <w:lang w:val="es-ES_tradnl"/>
        </w:rPr>
        <w:t>pH de 5.4</w:t>
      </w:r>
      <w:r>
        <w:rPr>
          <w:lang w:val="es-ES_tradnl"/>
        </w:rPr>
        <w:t>, aproximadamente. A ese valor de pH, la carga neta es 0 y las proteínas se contraen, ocupando un espacio menor, y exhibiendo una CRH muy pequeña. El incrementar el volumen de la proteína aumenta la CRH. Si el pH de la carne se eleva más allá de un valor de 5.4 (un incremento en la carga negativa neta), las cargas se repelerán mutuamente. El volumen protéico aumentará y la CRH será mayor. Después de un desarrollo de rigor mortis normal, la carne tiene un pH cercano a 5.4. Y, por tanto, tiene una CRH muy baja. Si el pH de la carne aumenta y el punto isoeléctrico de la proteína disminuye, la CRH aumentará dramáticamente. Esto ocurre cuando se sala la carne. Al disolverse, el cloruro sódico se separa en iones Na</w:t>
      </w:r>
      <w:r>
        <w:rPr>
          <w:vertAlign w:val="superscript"/>
          <w:lang w:val="es-ES_tradnl"/>
        </w:rPr>
        <w:t xml:space="preserve">+ </w:t>
      </w:r>
      <w:r>
        <w:rPr>
          <w:lang w:val="es-ES_tradnl"/>
        </w:rPr>
        <w:t>y Cl</w:t>
      </w:r>
      <w:r>
        <w:rPr>
          <w:vertAlign w:val="superscript"/>
          <w:lang w:val="es-ES_tradnl"/>
        </w:rPr>
        <w:t>-</w:t>
      </w:r>
      <w:r>
        <w:rPr>
          <w:lang w:val="es-ES_tradnl"/>
        </w:rPr>
        <w:t>. El  Na</w:t>
      </w:r>
      <w:r>
        <w:rPr>
          <w:vertAlign w:val="superscript"/>
          <w:lang w:val="es-ES_tradnl"/>
        </w:rPr>
        <w:t>+</w:t>
      </w:r>
      <w:r>
        <w:rPr>
          <w:lang w:val="es-ES_tradnl"/>
        </w:rPr>
        <w:t xml:space="preserve"> no afecta mayormente el volumen la proteína, pero el  Cl</w:t>
      </w:r>
      <w:r>
        <w:rPr>
          <w:vertAlign w:val="superscript"/>
          <w:lang w:val="es-ES_tradnl"/>
        </w:rPr>
        <w:t>-</w:t>
      </w:r>
      <w:r>
        <w:rPr>
          <w:lang w:val="es-ES_tradnl"/>
        </w:rPr>
        <w:t xml:space="preserve"> aumenta la carga negativa neta. También la presencia de sal desplaza el punto isoeléctrico de la proteína miofibrilar a un pH de aproximadamente 4.5, a la vez que aumenta el pH de la carne. El resultado de salar la carne es un incremento significativo en el volumen protéico y en la CRH.</w:t>
      </w:r>
    </w:p>
    <w:p>
      <w:pPr>
        <w:pStyle w:val="Normal"/>
        <w:jc w:val="both"/>
        <w:rPr>
          <w:lang w:val="es-ES_tradnl"/>
        </w:rPr>
      </w:pPr>
      <w:r>
        <w:rPr>
          <w:lang w:val="es-ES_tradnl"/>
        </w:rPr>
      </w:r>
    </w:p>
    <w:p>
      <w:pPr>
        <w:pStyle w:val="Normal"/>
        <w:jc w:val="both"/>
        <w:rPr>
          <w:lang w:val="es-ES_tradnl"/>
        </w:rPr>
      </w:pPr>
      <w:r>
        <w:rPr>
          <w:lang w:val="es-ES_tradnl"/>
        </w:rPr>
        <w:t>Para alcanzar el máximo de CRH, es menester salar un nivel de 5 %. Sin embargo, una salchicha vienesa con un contenido de sal tan elevado resultaría demasiado salada. Por tanto se recomienda que, al fabricar productos emulsionados, se mezclen en un principio la carne magra, el agua, la sal y las sales de cura, y  que después se piquen. Al no incluir la grasa y otros componentes de la fórmula al principio del picado, la concentración de sal resulta muy elevada. Una vez extraídas y solubilizadas las proteínas miofibrilares, se obtendrá una pasta sumamente ligosa, a la que se agregará el resto de los ingredientes, formándose la emulsión y disminuyendo la concentración de sal a niveles aceptables desde el punto de vista sensorial.</w:t>
      </w:r>
    </w:p>
    <w:p>
      <w:pPr>
        <w:pStyle w:val="Normal"/>
        <w:jc w:val="both"/>
        <w:rPr>
          <w:lang w:val="es-ES_tradnl"/>
        </w:rPr>
      </w:pPr>
      <w:r>
        <w:rPr>
          <w:lang w:val="es-ES_tradnl"/>
        </w:rPr>
      </w:r>
    </w:p>
    <w:p>
      <w:pPr>
        <w:pStyle w:val="Normal"/>
        <w:jc w:val="both"/>
        <w:rPr>
          <w:lang w:val="es-ES_tradnl"/>
        </w:rPr>
      </w:pPr>
      <w:r>
        <w:rPr>
          <w:lang w:val="es-ES_tradnl"/>
        </w:rPr>
        <w:t>En el caso de productos fermentados deshidratados, antípoda de lo anterior, no es recomendable incrementar la CRH, aún cuando se añada sal. Por tanto, la sal se añade al final de todo, a fin de evitar contacto entre el cloruro sódico y las proteínas miofibrilares. Por otra parte, la acción bacteriana habrá de producir ácido láctico a fin de acercar el pH de la carne al punto isoeléctrico de las proteínas miofibrilares, produciéndose así una deshidratación relativamente fácil.</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lang w:val="es-ES_tradnl"/>
        </w:rPr>
      </w:pPr>
      <w:r>
        <w:rPr>
          <w:b/>
          <w:lang w:val="es-ES_tradnl"/>
        </w:rPr>
        <w:t>Desnaturalización de la Proteína.</w:t>
      </w:r>
    </w:p>
    <w:p>
      <w:pPr>
        <w:pStyle w:val="Normal"/>
        <w:jc w:val="both"/>
        <w:rPr>
          <w:lang w:val="es-ES_tradnl"/>
        </w:rPr>
      </w:pPr>
      <w:r>
        <w:rPr>
          <w:lang w:val="es-ES_tradnl"/>
        </w:rPr>
      </w:r>
    </w:p>
    <w:p>
      <w:pPr>
        <w:pStyle w:val="Normal"/>
        <w:jc w:val="both"/>
        <w:rPr>
          <w:lang w:val="es-ES_tradnl"/>
        </w:rPr>
      </w:pPr>
      <w:r>
        <w:rPr>
          <w:lang w:val="es-ES_tradnl"/>
        </w:rPr>
        <w:t>En esta sección se tratarán las alteraciones que sufre la proteína expuesta al calor, a la acidez y la deshidratación. El mejor ejemplo de desnaturalización proteica es el cambio que sufre la clara o albúmina de huevo sometida a calentamiento, de un fluído viscoso a un cuerpo sólido. Las proteínas de la carne también sufren una desnaturalización con el calor. El colágeno y las proteínas miofibrilares son de importancia especial en la fabricación de embutidos.</w:t>
      </w:r>
    </w:p>
    <w:p>
      <w:pPr>
        <w:pStyle w:val="Normal"/>
        <w:jc w:val="both"/>
        <w:rPr>
          <w:lang w:val="es-ES_tradnl"/>
        </w:rPr>
      </w:pPr>
      <w:r>
        <w:rPr>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s-ES_tradnl"/>
        </w:rPr>
      </w:pPr>
      <w:r>
        <w:rPr>
          <w:lang w:val="es-ES_tradnl"/>
        </w:rPr>
        <w:t>Cuando una carne se calienta, las proteínas miofibrilares se endurecen y pierden parte de la humedad que contienen. Mientras más agua se haya ligado a las proteínas miofibrilares antes del calentamiento, más agua habrá de permanecer ligada después del tratamiento térmico. Si antes del calentamiento la CRH de las proteínas miofibrilares es baja, el producto obtenido después del tratamiento térmico será demasiado firme. De igual manera, aquellos productos que contengan proteínas miofibrilares en abundancia podrían resultar demasiado duros. Por ejemplo, una salchicha vienesa fabricada con una carne de alta calidad, con un valor de ligazón elevado y poca grasa, podría resultar con una textura gomosa.</w:t>
      </w:r>
    </w:p>
    <w:p>
      <w:pPr>
        <w:pStyle w:val="Normal"/>
        <w:jc w:val="both"/>
        <w:rPr>
          <w:lang w:val="es-ES_tradnl"/>
        </w:rPr>
      </w:pPr>
      <w:r>
        <w:rPr>
          <w:lang w:val="es-ES_tradnl"/>
        </w:rPr>
      </w:r>
    </w:p>
    <w:p>
      <w:pPr>
        <w:pStyle w:val="Normal"/>
        <w:jc w:val="both"/>
        <w:rPr>
          <w:lang w:val="es-ES_tradnl"/>
        </w:rPr>
      </w:pPr>
      <w:r>
        <w:rPr>
          <w:lang w:val="es-ES_tradnl"/>
        </w:rPr>
        <w:t>Al calentarse, el colágeno o proteína del tejido conjuntivo se comporta al contrario que las proteínas miofibrilares, es decir, se suaviza y puede convertirse en un fluído. En consecuencia, el colágeno no tiene ningún valor de ligazón, y no tiene capacidad de emulsionar grasa. Si el contenido de colágeno en una fórmula es muy elevado, pueden sucederse desprendimientos y/o acumulaciones internas de gelatina que se originan durante la cocción, por migración de colágeno fluído. Las carnes que contienen demasiado colágeno, y que por tanto exhiben un valor bajo de ligazón, no forman emulsiones estables y pueden resultar en desprendimientos de grasa y gelatina.</w:t>
      </w:r>
    </w:p>
    <w:p>
      <w:pPr>
        <w:pStyle w:val="Normal"/>
        <w:jc w:val="both"/>
        <w:rPr>
          <w:lang w:val="es-ES_tradnl"/>
        </w:rPr>
      </w:pPr>
      <w:r>
        <w:rPr>
          <w:lang w:val="es-ES_tradnl"/>
        </w:rPr>
      </w:r>
    </w:p>
    <w:p>
      <w:pPr>
        <w:pStyle w:val="Normal"/>
        <w:jc w:val="both"/>
        <w:rPr>
          <w:lang w:val="es-ES_tradnl"/>
        </w:rPr>
      </w:pPr>
      <w:r>
        <w:rPr>
          <w:lang w:val="es-ES_tradnl"/>
        </w:rPr>
        <w:t>Al secarse, el colágeno se endurece, propiedad de particular importancia en el caso de productos en tripas colagénicas. Si durante la cocción y ahumado la humedad es demasiado baja, las tripas colagénicas tenderán a endurecerse demasiado.</w:t>
      </w:r>
    </w:p>
    <w:p>
      <w:pPr>
        <w:pStyle w:val="Normal"/>
        <w:jc w:val="both"/>
        <w:rPr>
          <w:lang w:val="es-ES_tradnl"/>
        </w:rPr>
      </w:pPr>
      <w:r>
        <w:rPr>
          <w:lang w:val="es-ES_tradnl"/>
        </w:rPr>
      </w:r>
    </w:p>
    <w:p>
      <w:pPr>
        <w:pStyle w:val="Normal"/>
        <w:jc w:val="both"/>
        <w:rPr>
          <w:lang w:val="es-ES_tradnl"/>
        </w:rPr>
      </w:pPr>
      <w:r>
        <w:rPr>
          <w:lang w:val="es-ES_tradnl"/>
        </w:rPr>
        <w:t>Al calentarse, las grasas tienden a fundirse. En productos emulsionados, la proteína miofibrilar solubilizada retiene la grasa. Si la emulsión es estable, la grasa fundida no habra de escapársele a la proteína miofibrilar. Si la grasa no está bien emulsionada, se agregará formando partículas grandes, o migrará a la parte superior de la salchicha, formando desprendimientos superficiales visi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4:00Z</dcterms:created>
  <dc:creator>Fernando Gonzalez</dc:creator>
  <dc:description/>
  <cp:keywords/>
  <dc:language>en-US</dc:language>
  <cp:lastModifiedBy>Fernando González Schnake</cp:lastModifiedBy>
  <dcterms:modified xsi:type="dcterms:W3CDTF">2010-07-13T14:54:00Z</dcterms:modified>
  <cp:revision>2</cp:revision>
  <dc:subject/>
  <dc:title>INTRODUCCION</dc:title>
</cp:coreProperties>
</file>