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91"/>
        <w:gridCol w:w="7915"/>
      </w:tblGrid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abswell_1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-6350</wp:posOffset>
                      </wp:positionV>
                      <wp:extent cx="1485900" cy="4667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6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جذاذة رقم : .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4.7pt;margin-top:-0.5pt;width:116.95pt;height:3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ذاذة رقم : .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abswell_1"/>
                <w:sz w:val="32"/>
                <w:szCs w:val="32"/>
              </w:rPr>
            </w:pPr>
            <w:r>
              <w:rPr>
                <w:rFonts w:cs="arabswell_1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Cs w:val="3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abswell_1"/>
                <w:sz w:val="32"/>
                <w:szCs w:val="32"/>
              </w:rPr>
            </w:pPr>
            <w:r>
              <w:rPr>
                <w:rFonts w:cs="arabswell_1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Cs w:val="32"/>
              </w:rPr>
              <w:t>11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abswell_1"/>
                <w:sz w:val="32"/>
                <w:szCs w:val="32"/>
              </w:rPr>
            </w:pPr>
            <w:r>
              <w:rPr>
                <w:rFonts w:cs="arabswell_1"/>
                <w:sz w:val="32"/>
                <w:sz w:val="32"/>
                <w:szCs w:val="32"/>
                <w:rtl w:val="true"/>
              </w:rPr>
              <w:t>أ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swell_1"/>
                <w:sz w:val="32"/>
                <w:sz w:val="32"/>
                <w:szCs w:val="32"/>
                <w:rtl w:val="true"/>
              </w:rPr>
              <w:t>القم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swell_1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swell_1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swell_1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swell_1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swell_1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swell_1"/>
                <w:sz w:val="28"/>
                <w:sz w:val="28"/>
                <w:szCs w:val="28"/>
                <w:rtl w:val="true"/>
              </w:rPr>
              <w:t>الم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swell_1"/>
                <w:sz w:val="28"/>
                <w:szCs w:val="28"/>
                <w:rtl w:val="true"/>
              </w:rPr>
              <w:t>(</w:t>
            </w:r>
            <w:r>
              <w:rPr>
                <w:rFonts w:cs="arabswell_1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arabswell_1"/>
                <w:sz w:val="28"/>
                <w:szCs w:val="28"/>
                <w:rtl w:val="true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abswell_1"/>
                <w:sz w:val="28"/>
                <w:sz w:val="28"/>
                <w:szCs w:val="28"/>
                <w:rtl w:val="true"/>
              </w:rPr>
              <w:t>التوجي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swell_1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swell_1"/>
                <w:sz w:val="28"/>
                <w:sz w:val="28"/>
                <w:szCs w:val="28"/>
                <w:rtl w:val="true"/>
              </w:rPr>
              <w:t>لاستثمارها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swell_1"/>
                <w:color w:val="008000"/>
                <w:sz w:val="32"/>
                <w:szCs w:val="32"/>
              </w:rPr>
            </w:pPr>
            <w:r>
              <w:rPr>
                <w:rFonts w:cs="arabswell_1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نشاط التمهيدي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ماذا يتخذ القمر أشكالا مختلفة ؟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ا دور القمر في حدوث ظاهرتي الكسوف و الخسوف ؟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شطة تستثمر في بناء الوحد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وثيقة رقم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و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خلاصة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32"/>
                <w:rtl w:val="true"/>
              </w:rPr>
              <w:t>*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</w:t>
            </w:r>
            <w:r>
              <w:rPr>
                <w:szCs w:val="32"/>
                <w:rtl w:val="true"/>
              </w:rPr>
              <w:t>لا</w:t>
            </w:r>
            <w:r>
              <w:rPr>
                <w:szCs w:val="32"/>
                <w:rtl w:val="true"/>
              </w:rPr>
              <w:t xml:space="preserve">ل النشاط التمهيدي </w:t>
            </w:r>
            <w:r>
              <w:rPr>
                <w:szCs w:val="32"/>
                <w:rtl w:val="true"/>
              </w:rPr>
              <w:t>ت</w:t>
            </w:r>
            <w:r>
              <w:rPr>
                <w:szCs w:val="32"/>
                <w:rtl w:val="true"/>
              </w:rPr>
              <w:t>طرح أس</w:t>
            </w:r>
            <w:r>
              <w:rPr>
                <w:szCs w:val="32"/>
                <w:rtl w:val="true"/>
              </w:rPr>
              <w:t>ئ</w:t>
            </w:r>
            <w:r>
              <w:rPr>
                <w:szCs w:val="32"/>
                <w:rtl w:val="true"/>
              </w:rPr>
              <w:t xml:space="preserve">لة للتواصل تتمحور حول </w:t>
            </w:r>
            <w:r>
              <w:rPr>
                <w:szCs w:val="32"/>
                <w:rtl w:val="true"/>
              </w:rPr>
              <w:t xml:space="preserve">القمر و أشكاله المختلفة و علاقته بالشهور القمرية 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32"/>
                <w:rtl w:val="true"/>
              </w:rPr>
              <w:t>ـ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نتعرف جميع أطوار القمر 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هلال ، بدر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ثم نتعرف بعد ذلك على أطوار القمر </w:t>
            </w:r>
            <w:r>
              <w:rPr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32"/>
                <w:rtl w:val="true"/>
              </w:rPr>
              <w:t xml:space="preserve">غياب القمر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محاق</w:t>
            </w:r>
            <w:r>
              <w:rPr>
                <w:szCs w:val="32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هلال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ربع الأول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قمر محدب متعاظم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بدر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قمر محدب متضائل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ربع الأخير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هلال متضائل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32"/>
                <w:rtl w:val="true"/>
              </w:rPr>
              <w:t>ـ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نتعرف ظاهرة الكسوف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ين يتموضع القمر بالنسبة للأرض و الشمس ؟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اذا ينتج عن وجود القمر في هذا الموضع ؟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في أي طور يكون القمر ؟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ا هو الخسوف ؟ و ما دور القمر فيه ؟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32"/>
                <w:rtl w:val="true"/>
              </w:rPr>
              <w:t xml:space="preserve">توظف المفردات أطوار القمر ، الكسوف ، الخسوف 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53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14:14:00Z</dcterms:created>
  <dc:creator>Dragons</dc:creator>
  <dc:description/>
  <cp:keywords/>
  <dc:language>en-US</dc:language>
  <cp:lastModifiedBy>Dragons</cp:lastModifiedBy>
  <dcterms:modified xsi:type="dcterms:W3CDTF">2007-05-06T14:23:00Z</dcterms:modified>
  <cp:revision>1</cp:revision>
  <dc:subject/>
  <dc:title>مادة النشاط العلمي ـ المستوى السادس ـ</dc:title>
</cp:coreProperties>
</file>