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Justin Bieber a viña 2011 ! (L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Justin Bieb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Locas por Justin Bieber.♥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Para los qe piensan qe Justin bieber es hermoso ♥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Justin Bieber Chi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Justin bieber nadie te superar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>Justin Bieber 4ewer in my hear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>Bieleber's Club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>Bieber, We love yo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>♥♥♥</w:t>
      </w: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>¡¡Demostremosle a JB cuantas fans tienee!!♥♥♥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Justin, Pattie quire ser mi suegra y yo no le quiero quitar esa ilus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Tengo ala cuñada mas linda del mundo ( Jazmin Bieber 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Justin Bieber no gano la Copa Mtv, pero se gano nuestros corazone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La Perfeccion es igual a Justin Bieb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YO AMO A JUSTIN BIEBER ♥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por las que amamos a justin bieb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Baby Solo Quiero Ser Tu favorite girl asi Que Love me :D ( Justin♥ Bieber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Quiero Un Biebernovio :D ♥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justin bieber ahora y por siempre♥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Justin Bieber Simplemente Perfecto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para las que dicen que justin es muy rico!!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FCO Justin Bieber Chi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Alabado seas USHER! &lt;3 por hacer famoso a JUSTIN BIEBER &lt;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odio a la gente que critica a Justin Bieb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Para las que piensan que Justin Bieber es DEMASIADO HERMOSO ♥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yo tb kiero a justin bieber en chi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digan lo q e digan, Escucho Justin Bieber y me gusta!, y qu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Yo tambien estoy orgullos@ de ser BELIEB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Justin Bieber Es....PERFECTO ! &lt;3&lt;3&lt;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Beliebers ♥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AR"/>
        </w:rPr>
        <w:t>Justin Drew Bieber Mallete ♥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Gracias suegros (Pattie y Jeremy) por hacer a Justin Bieber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Amo a Justin Bieber!!!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Una verdadera fan de Justin Bieber tiene que saber todas sus canciones &lt;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Daría TODO por un abrazo de Justin Bieber ♥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PoRqUe JUSTIN BIEBER eS eL uNiCo cHiCo PeRfEcTo SoBrE lA tIeRrA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para las que no pueden dejar de amar a justin bieb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JUSTIN, JUSTIN &amp; NADA MAS QUE JUSTIN PARA MI &lt;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Justin bieberr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A mi Me vuelve loca, cuando Justin mueve el pelo :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Justin Bieber♥ T-E-A-M-O como no tiienes iidea (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Justin Drew Bieb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30.000 Personas que piensen que Justin Bieber No Es Gay (: &lt;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Yo Ammo a JUSTIN BIEBER ! ♥♥♥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Me encanta los ojitos de Justin bieb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LAS BELIEBERS!!! ESPOSAS DE JUSTIN BIEBER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Style w:val="Profilename"/>
          <w:b/>
          <w:sz w:val="24"/>
          <w:szCs w:val="24"/>
        </w:rPr>
        <w:t>Yo tambien &lt;3 los boxers de Justin B. xD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Style w:val="Profilename"/>
          <w:b/>
          <w:sz w:val="24"/>
          <w:szCs w:val="24"/>
        </w:rPr>
        <w:t>Yo tambien cuando vi a Justin Bieber me dije esto es amor♥</w:t>
      </w:r>
    </w:p>
    <w:p>
      <w:pPr>
        <w:pStyle w:val="Normal"/>
        <w:spacing w:lineRule="auto" w:line="240" w:before="280" w:after="280"/>
        <w:rPr/>
      </w:pPr>
      <w:hyperlink r:id="rId2">
        <w:bookmarkStart w:id="0" w:name="_GoBack"/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QUIER</w:t>
        </w:r>
        <w:bookmarkEnd w:id="0"/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O A BIEBER EN MI CAMA PARA QUE ME VIOLE</w:t>
        </w:r>
      </w:hyperlink>
    </w:p>
    <w:sectPr>
      <w:headerReference w:type="default" r:id="rId3"/>
      <w:footerReference w:type="default" r:id="rId4"/>
      <w:type w:val="nextPage"/>
      <w:pgSz w:w="12240" w:h="20183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608642" o:spid="shape_0" fillcolor="silver" stroked="f" o:allowincell="f" style="position:absolute;margin-left:-69.55pt;margin-top:418.5pt;width:581pt;height:3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cuentos-al-contemporaneo.blogspot.co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ofilename">
    <w:name w:val="profilenam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pages/QUIERO-A-BIEBER-EN-MI-CAMA-PARA-QUE-ME-VIOLE/1152233785590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4:23:00Z</dcterms:created>
  <dc:creator>Nemo</dc:creator>
  <dc:description/>
  <dc:language>en-US</dc:language>
  <cp:lastModifiedBy>Usuario</cp:lastModifiedBy>
  <dcterms:modified xsi:type="dcterms:W3CDTF">2011-12-26T04:23:00Z</dcterms:modified>
  <cp:revision>2</cp:revision>
  <dc:subject/>
  <dc:title/>
</cp:coreProperties>
</file>