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23:48:00Z</dcterms:created>
  <dc:creator>responsablo</dc:creator>
  <dc:description/>
  <cp:keywords/>
  <dc:language>en-US</dc:language>
  <cp:lastModifiedBy>brujita</cp:lastModifiedBy>
  <cp:lastPrinted>2010-10-06T00:22:00Z</cp:lastPrinted>
  <dcterms:modified xsi:type="dcterms:W3CDTF">2012-12-12T04:00:00Z</dcterms:modified>
  <cp:revision>5</cp:revision>
  <dc:subject/>
  <dc:title>GOBIERNO DEL ESTADO DE DURANGO</dc:title>
</cp:coreProperties>
</file>