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76630</wp:posOffset>
                </wp:positionH>
                <wp:positionV relativeFrom="paragraph">
                  <wp:posOffset>2857500</wp:posOffset>
                </wp:positionV>
                <wp:extent cx="4800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25pt" to="454.85pt,2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91530</wp:posOffset>
                </wp:positionH>
                <wp:positionV relativeFrom="paragraph">
                  <wp:posOffset>4105275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323.25pt" to="877.85pt,323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Arabic Transpar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4405</wp:posOffset>
                </wp:positionH>
                <wp:positionV relativeFrom="paragraph">
                  <wp:posOffset>-479425</wp:posOffset>
                </wp:positionV>
                <wp:extent cx="4845050" cy="615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6159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الابتدائ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/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لغة عربية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.5pt;height:48.5pt;mso-wrap-distance-left:9.05pt;mso-wrap-distance-right:9.05pt;mso-wrap-distance-top:0pt;mso-wrap-distance-bottom:0pt;margin-top:-37.75pt;mso-position-vertical-relative:text;margin-left:75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ابع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الابتدائ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الاسم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/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لمادة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لغة عربية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37555</wp:posOffset>
                </wp:positionH>
                <wp:positionV relativeFrom="paragraph">
                  <wp:posOffset>-482600</wp:posOffset>
                </wp:positionV>
                <wp:extent cx="5337175" cy="713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71374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ثالث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ً المحفوظ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ال رسول الل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صلى الله عليه وسل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: 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 كان يؤمن بالله واليوم الآخر فليكرم ضيفه ومن كان يؤمن بالله واليوم الآخر فلي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من كان يؤمن بالله واليوم الآخر فليق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و ليصم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"   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كتب المحذوف من الحديث الشريف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كمل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يوم الآخر ه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---------------------------------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تكرم ضيفك 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 ن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"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لمى يا مص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"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قرأ ثم 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لمي يا مصر إنني الفدا        ذي يدي إن مدت الدنيا يد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ـــدا لن تســـــتكيني أبدا        إنني أرجو مع اليـــوم غد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  <w:t xml:space="preserve">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اد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د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: ------------  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ضحية  ـــ  الإصرار ـــ  العزي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إشارة بمعن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--------- 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ذا   ـــ   هذه  ـــ   هؤلاء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مع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صــ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: --------------     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صائر  ـــ  مصريون  ـــ  أمص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م  يدل تكرار كلمة يا مص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تب البيت الذي يلي هذين البيت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  <w:szCs w:val="1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رابع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ً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قواعد النحو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وطن هو الأرض التى نشأ المصريون  عليها ، وقدم لنا الكثير ونحن لا نشعر بالأمن والسكينة إلا فى الوطن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17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تخرج من الفقر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ضمير متكل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----------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ضمير غائب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 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17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كلمة جم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--------------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فردها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 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-1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: 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ذا هو التلميذ النشيط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جعل العبارة للمثنى مرة وللجمع مرة أخرى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8"/>
                                <w:sz w:val="8"/>
                                <w:szCs w:val="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مع أطيب تمنياتى بالتفوق  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حسيـن عبد الصبــو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  <w:t xml:space="preserve">مع أطيب تمنياتى بالتوفيق     أ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  <w:t xml:space="preserve">حسين عبد الصبور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0.25pt;height:562pt;mso-wrap-distance-left:9.05pt;mso-wrap-distance-right:9.05pt;mso-wrap-distance-top:0pt;mso-wrap-distance-bottom:0pt;margin-top:-38pt;mso-position-vertical-relative:text;margin-left:45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ثالث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ً المحفوظ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قال رسول الله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صلى الله عليه وسل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: "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 كان يؤمن بالله واليوم الآخر فليكرم ضيفه ومن كان يؤمن بالله واليوم الآخر فلي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من كان يؤمن بالله واليوم الآخر فليق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.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و ليصم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"   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(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اكتب المحذوف من الحديث الشريف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ب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أكمل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يوم الآخر ه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---------------------------------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يف تكرم ضيفك ؟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 ن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"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سلمى يا مص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"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قرأ ثم أج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0"/>
                          <w:szCs w:val="1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لمي يا مصر إنني الفدا        ذي يدي إن مدت الدنيا يد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بـــدا لن تســـــتكيني أبدا        إنني أرجو مع اليـــوم غد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  <w:t xml:space="preserve"> 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خت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راد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فد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: ------------  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تضحية  ـــ  الإصرار ـــ  العزي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ذ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سم إشارة بمعن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--------- 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هذا   ـــ   هذه  ـــ   هؤلاء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جمع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صــ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: --------------     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صائر  ـــ  مصريون  ـــ  أمص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  <w:br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ام  يدل تكرار كلمة يا مص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؟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كتب البيت الذي يلي هذين البيتي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10"/>
                          <w:szCs w:val="10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رابع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ً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قواعد النحو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وطن هو الأرض التى نشأ المصريون  عليها ، وقدم لنا الكثير ونحن لا نشعر بالأمن والسكينة إلا فى الوطن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ind w:left="-17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أ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ستخرج من الفقرة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ضمير متكلم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----------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ضمير غائب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>: ------------</w:t>
                      </w:r>
                    </w:p>
                    <w:p>
                      <w:pPr>
                        <w:pStyle w:val="Normal"/>
                        <w:spacing w:lineRule="auto" w:line="480"/>
                        <w:ind w:left="-17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كلمة جمع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: --------------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فردها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>: --------------</w:t>
                      </w:r>
                    </w:p>
                    <w:p>
                      <w:pPr>
                        <w:pStyle w:val="Normal"/>
                        <w:spacing w:lineRule="auto" w:line="480"/>
                        <w:ind w:left="-17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) : "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هذا هو التلميذ النشيط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جعل العبارة للمثنى مرة وللجمع مرة أخرى        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8"/>
                          <w:sz w:val="8"/>
                          <w:szCs w:val="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sz w:val="2"/>
                          <w:sz w:val="2"/>
                          <w:szCs w:val="2"/>
                          <w:rtl w:val="true"/>
                        </w:rPr>
                        <w:t>ج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مع أطيب تمنياتى بالتفوق  أ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حسيـن عبد الصبــو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ar-EG"/>
                        </w:rPr>
                        <w:t xml:space="preserve">مع أطيب تمنياتى بالتوفيق     أ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ar-EG"/>
                        </w:rPr>
                        <w:t xml:space="preserve">حسين عبد الصبور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90805</wp:posOffset>
                </wp:positionV>
                <wp:extent cx="4847590" cy="6562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6562090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أول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رتب كلمات كل سطر لتكون جملا مفي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عروس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بحر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إسكندري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وسط</w:t>
                            </w:r>
                          </w:p>
                          <w:p>
                            <w:pPr>
                              <w:pStyle w:val="Normal"/>
                              <w:ind w:left="18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صداق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حيا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ضروريات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حد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الصح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تدخين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جداً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ض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ر بلد سياحي ، شعبها مضياف يرحب بالسائحين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" 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ب في هذا الموضوع موضحا أهمية السياحة لمصر وواجبنا نحو السياح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ثانياً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قراء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من موضوع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أقصر أم الحضارات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بساط الريح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وهذه أفواج كثيرة من السائحين ،إنهم يقفون في انبهار أمام معبد الأقصر ،ومعبد الكرنك ، ومقابر وادي الملوك والملكات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"</w:t>
                              <w:br/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ختر الإجابة الصحيحة مما بين القوسين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: -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عني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نبهار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) : ------------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نزعاج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اقتراب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إعجاب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فرد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فواج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) : ------------- 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فوجة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فوج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فوجات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جمع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بساط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): -------------- 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بسط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أبساط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بسائط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ضاد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مام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) : ---------------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بجانب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أعلى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خلف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  <w:t xml:space="preserve">(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 اسم معبد الملكة حتشبسوت 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 الأماكن التي يقف أمامها السائحون في انبهار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4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.7pt;height:516.7pt;mso-wrap-distance-left:9.05pt;mso-wrap-distance-right:9.05pt;mso-wrap-distance-top:0pt;mso-wrap-distance-bottom:0pt;margin-top:7.15pt;mso-position-vertical-relative:text;margin-left:75.0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أول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تعب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رتب كلمات كل سطر لتكون جملا مفيد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عروس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بحر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إسكندرية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توسط</w:t>
                      </w:r>
                    </w:p>
                    <w:p>
                      <w:pPr>
                        <w:pStyle w:val="Normal"/>
                        <w:ind w:left="18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صداقة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حياة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ضروريات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حد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-----------------------------------------------------------------------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الصحة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تدخين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جداً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ض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ر بلد سياحي ، شعبها مضياف يرحب بالسائحين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" 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  <w:u w:val="single"/>
                          <w:lang w:bidi="ar-EG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كتب في هذا الموضوع موضحا أهمية السياحة لمصر وواجبنا نحو السياح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</w:t>
                        <w:br/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ثانياً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قراء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من موضوع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أقصر أم الحضارات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"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بساط الريح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وهذه أفواج كثيرة من السائحين ،إنهم يقفون في انبهار أمام معبد الأقصر ،ومعبد الكرنك ، ومقابر وادي الملوك والملكات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"</w:t>
                        <w:br/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اختر الإجابة الصحيحة مما بين القوسين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: -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معني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انبهار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) : ------------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{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انزعاج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اقتراب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إعجاب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}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مفرد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أفواج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) : ------------- 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{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فوجة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فوج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فوجات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}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  <w:r>
                        <w:rPr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جمع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بساط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): -------------- 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{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بسط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أبساط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بسائط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مضاد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أمام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) : ---------------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{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بجانب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أعلى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خلف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}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  <w:t xml:space="preserve">(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ا اسم معبد الملكة حتشبسوت ؟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ن الأماكن التي يقف أمامها السائحون في انبهار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..........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،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-154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52" w:right="1152" w:gutter="0" w:header="0" w:top="1152" w:footer="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14:00Z</dcterms:created>
  <dc:creator>ABOALDENUA</dc:creator>
  <dc:description/>
  <cp:keywords/>
  <dc:language>en-US</dc:language>
  <cp:lastModifiedBy>Ahmed</cp:lastModifiedBy>
  <cp:lastPrinted>2013-10-23T12:38:00Z</cp:lastPrinted>
  <dcterms:modified xsi:type="dcterms:W3CDTF">2015-11-27T09:14:00Z</dcterms:modified>
  <cp:revision>2</cp:revision>
  <dc:subject/>
  <dc:title> / </dc:title>
</cp:coreProperties>
</file>